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8"/>
          <w:szCs w:val="28"/>
        </w:rPr>
      </w:pPr>
      <w:r>
        <w:rPr>
          <w:rFonts w:cs="Tahoma" w:ascii="Tahoma" w:hAnsi="Tahoma"/>
          <w:b/>
          <w:sz w:val="28"/>
          <w:szCs w:val="28"/>
        </w:rPr>
        <w:t>Η ΠΡΟΣ ΓΑΛΑΤΑΣ ΕΠΙΣΤΟΛΗ</w:t>
      </w:r>
    </w:p>
    <w:p>
      <w:pPr>
        <w:pStyle w:val="Normal"/>
        <w:spacing w:lineRule="auto" w:line="360"/>
        <w:jc w:val="both"/>
        <w:rPr>
          <w:rFonts w:ascii="Tahoma" w:hAnsi="Tahoma" w:cs="Tahoma"/>
        </w:rPr>
      </w:pPr>
      <w:r>
        <w:rPr>
          <w:rFonts w:cs="Tahoma" w:ascii="Tahoma" w:hAnsi="Tahoma"/>
        </w:rPr>
        <w:tab/>
        <w:t xml:space="preserve">Η Γαλατία ήταν μία περιοχή στη Μικρά Ασία που είχε ως κυριότερες πόλεις την Άγκυρα, την Πεσσινούντα και το Τάβιο. Η περιοχή αυτή διακρινόταν από τη Φρυγία, την Πισιδία και τη Λυκαονία, οι οποίες αργότερα συναποτέλεσαν, μαζί και με κάποια άλλα μικρασιατικά τμήματα, τη ρωμαϊκή επαρχία της Γαλατίας. </w:t>
      </w:r>
    </w:p>
    <w:p>
      <w:pPr>
        <w:pStyle w:val="Normal"/>
        <w:spacing w:lineRule="auto" w:line="360"/>
        <w:jc w:val="both"/>
        <w:rPr>
          <w:rFonts w:ascii="Tahoma" w:hAnsi="Tahoma" w:cs="Tahoma"/>
        </w:rPr>
      </w:pPr>
      <w:r>
        <w:rPr>
          <w:rFonts w:cs="Tahoma" w:ascii="Tahoma" w:hAnsi="Tahoma"/>
        </w:rPr>
        <w:tab/>
        <w:t>Τη χώρα αυτή επισκέφθηκε ο Απόστολος για πρώτη φορά κατά τη δεύτερη αποστολική περιοδεία του, όταν «διήλθε την Φρυγίαν και την Γαλατικήν χώραν» (Πράξ. ιστ’ 6) και έγινε δεκτός από τους Γαλάτες με ενθουσιασμό και με εξαιρετικές εκδηλώσεις στοργής και σεβασμού (Γαλ. δ’ 13 και εξής).</w:t>
      </w:r>
    </w:p>
    <w:p>
      <w:pPr>
        <w:pStyle w:val="Normal"/>
        <w:spacing w:lineRule="auto" w:line="360"/>
        <w:jc w:val="both"/>
        <w:rPr>
          <w:rFonts w:ascii="Tahoma" w:hAnsi="Tahoma" w:cs="Tahoma"/>
        </w:rPr>
      </w:pPr>
      <w:r>
        <w:rPr>
          <w:rFonts w:cs="Tahoma" w:ascii="Tahoma" w:hAnsi="Tahoma"/>
        </w:rPr>
        <w:tab/>
        <w:t xml:space="preserve">Αλλά μετά από την επίσκεψη αυτή του Παύλου στη Γαλατία εισχώρησαν στις νεοσύστατες εκεί Εκκλησίες κάποιοι ιουδαΐζοντες ψευδοδιδάσκαλοι, οι οποίοι κήρυτταν ότι για τη σωτηρία ήταν απαραίτητη η τήρηση των τελετουργικών διατάξεων του νόμου και προπαντός η τήρηση της περιτομής. Και για να πετύχουν τη διάδοση των πλανεμένων αυτών διδασκαλιών τους, επιχείρησαν με συκοφαντίες και διαβολές να κλονίσουν το αποστολικό κύρος του Παύλου. Γι’ αυτό ισχυρίζονταν ότι ο Παύλος δεν ήταν αληθινός Απόστολος, όπως ήταν οι τρεις μεγάλοι Απόστολοι, ο Πέτρος, ο Ιωάννης και ο Ιάκωβος, οι οποίοι θεωρούνταν στύλοι της Εκκλησίας. </w:t>
      </w:r>
    </w:p>
    <w:p>
      <w:pPr>
        <w:pStyle w:val="Normal"/>
        <w:spacing w:lineRule="auto" w:line="360"/>
        <w:jc w:val="both"/>
        <w:rPr>
          <w:rFonts w:ascii="Tahoma" w:hAnsi="Tahoma" w:cs="Tahoma"/>
        </w:rPr>
      </w:pPr>
      <w:r>
        <w:rPr>
          <w:rFonts w:cs="Tahoma" w:ascii="Tahoma" w:hAnsi="Tahoma"/>
        </w:rPr>
        <w:tab/>
        <w:t>Τις συκοφαντίες και τις πλάνες αυτές ανασκεύασε προφορικά ο Απόστολος πολύ πιθανόν κατά τη δεύτερη επίσκεψη του στις Εκκλησίες της Γαλατίας, η οποία έγινε μέσα στα πλαίσια της τρίτης αποστολικής περιοδείας του, λίγο προτού καταλήξει στην Έφεσο, όπου παρέμεινε για μια τριετία (Πράξ. ιη’ 23 και ιθ’ 1- 20).</w:t>
      </w:r>
    </w:p>
    <w:p>
      <w:pPr>
        <w:pStyle w:val="Normal"/>
        <w:spacing w:lineRule="auto" w:line="360"/>
        <w:jc w:val="both"/>
        <w:rPr>
          <w:rFonts w:ascii="Tahoma" w:hAnsi="Tahoma" w:cs="Tahoma"/>
        </w:rPr>
      </w:pPr>
      <w:r>
        <w:rPr>
          <w:rFonts w:cs="Tahoma" w:ascii="Tahoma" w:hAnsi="Tahoma"/>
        </w:rPr>
        <w:tab/>
        <w:t xml:space="preserve">Αλλά και μετά από την προφορική αυτή αναίρεση, κι ενώ φάνηκε προς στιγμήν ότι οι Γαλάτες πείσθηκαν, εισχώρησαν και πάλι οι ψευδάδελφοι και προκάλεσαν μεγάλη αναταραχή ανάμεσα στους Χριστιανούς. Έπειτα απ’ αυτό ο απόστολος Παύλος απευθύνει προς τους Γαλάτες την επιστολή του αυτή, λίγο χρόνο μετά την άφιξή του στην Έφεσο, δηλαδή γύρω στο τέλος του 52 μ. Χ. </w:t>
      </w:r>
    </w:p>
    <w:p>
      <w:pPr>
        <w:pStyle w:val="Normal"/>
        <w:spacing w:lineRule="auto" w:line="360"/>
        <w:jc w:val="center"/>
        <w:rPr>
          <w:rFonts w:ascii="Tahoma" w:hAnsi="Tahoma" w:cs="Tahoma"/>
          <w:b/>
          <w:b/>
        </w:rPr>
      </w:pPr>
      <w:r>
        <w:rPr>
          <w:rFonts w:cs="Tahoma" w:ascii="Tahoma" w:hAnsi="Tahoma"/>
          <w:b/>
        </w:rPr>
        <w:t>ΚΕΦΑΛΑΙΟΝ Α’ (1)</w:t>
      </w:r>
    </w:p>
    <w:p>
      <w:pPr>
        <w:pStyle w:val="Normal"/>
        <w:spacing w:lineRule="auto" w:line="360"/>
        <w:jc w:val="center"/>
        <w:rPr>
          <w:rFonts w:ascii="Tahoma" w:hAnsi="Tahoma" w:cs="Tahoma"/>
          <w:b/>
          <w:b/>
        </w:rPr>
      </w:pPr>
      <w:r>
        <w:rPr>
          <w:rFonts w:cs="Tahoma" w:ascii="Tahoma" w:hAnsi="Tahoma"/>
          <w:b/>
        </w:rPr>
        <w:t xml:space="preserve">Στίχ. 1-5. Προσφώνηση, ευλογίες. </w:t>
      </w:r>
    </w:p>
    <w:p>
      <w:pPr>
        <w:pStyle w:val="Normal"/>
        <w:spacing w:lineRule="auto" w:line="360"/>
        <w:jc w:val="both"/>
        <w:rPr>
          <w:rFonts w:ascii="Tahoma" w:hAnsi="Tahoma" w:cs="Tahoma"/>
        </w:rPr>
      </w:pPr>
      <w:r>
        <w:rPr>
          <w:rFonts w:cs="Tahoma" w:ascii="Tahoma" w:hAnsi="Tahoma"/>
        </w:rPr>
        <w:tab/>
        <w:t>Εγώ ο Παύλος ο απόστολος, ο οποίος δεν έλαβα το αξίωμα αυτό από ανθρώπους, ούτε κλήθηκα σ’ αυτό με την παρέμβαση κάποιου ανθρώπου, αλλά το έλαβα κατευθείαν από τον Ιησού Χριστό και τον Θεό Πατέρα, ο οποίος τον ανέστησε από τους νεκρούς,</w:t>
      </w:r>
    </w:p>
    <w:p>
      <w:pPr>
        <w:pStyle w:val="Normal"/>
        <w:spacing w:lineRule="auto" w:line="360"/>
        <w:jc w:val="both"/>
        <w:rPr>
          <w:rFonts w:ascii="Tahoma" w:hAnsi="Tahoma" w:cs="Tahoma"/>
        </w:rPr>
      </w:pPr>
      <w:r>
        <w:rPr>
          <w:rFonts w:cs="Tahoma" w:ascii="Tahoma" w:hAnsi="Tahoma"/>
        </w:rPr>
        <w:tab/>
        <w:t xml:space="preserve">2 καθώς επίσης και όλοι οι αδελφοί που είναι μαζί μου, γράφουμε την επιστολή αυτή προς τις Εκκλησίες της Γαλατίας. </w:t>
      </w:r>
    </w:p>
    <w:p>
      <w:pPr>
        <w:pStyle w:val="Normal"/>
        <w:spacing w:lineRule="auto" w:line="360"/>
        <w:jc w:val="both"/>
        <w:rPr>
          <w:rFonts w:ascii="Tahoma" w:hAnsi="Tahoma" w:cs="Tahoma"/>
        </w:rPr>
      </w:pPr>
      <w:r>
        <w:rPr>
          <w:rFonts w:cs="Tahoma" w:ascii="Tahoma" w:hAnsi="Tahoma"/>
        </w:rPr>
        <w:tab/>
        <w:t>3 Σας ευχόμαστε να είναι μαζί σας η χάρις και η ειρήνη από τον Θεό Πατέρα και από τον Κύριό μας Ιησού Χριστό,</w:t>
      </w:r>
    </w:p>
    <w:p>
      <w:pPr>
        <w:pStyle w:val="Normal"/>
        <w:spacing w:lineRule="auto" w:line="360"/>
        <w:jc w:val="both"/>
        <w:rPr>
          <w:rFonts w:ascii="Tahoma" w:hAnsi="Tahoma" w:cs="Tahoma"/>
        </w:rPr>
      </w:pPr>
      <w:r>
        <w:rPr>
          <w:rFonts w:cs="Tahoma" w:ascii="Tahoma" w:hAnsi="Tahoma"/>
        </w:rPr>
        <w:tab/>
        <w:t xml:space="preserve">4 ο οποίος παρέδωσε θεληματικά τον εαυτό του σε θάνατο για τις αμαρτίες μας, για να μας ελευθερώσει από την πονηρία και την κακία που επικρατεί στη ζωή αυτή. Κι ο θάνατός του αυτός για την ελευθερία και την απολύτρωσή μας έγινε σύμφωνα με το θέλημα του Θεού, ο οποίος είναι και Πατέρας μας. </w:t>
      </w:r>
    </w:p>
    <w:p>
      <w:pPr>
        <w:pStyle w:val="Normal"/>
        <w:spacing w:lineRule="auto" w:line="360"/>
        <w:jc w:val="both"/>
        <w:rPr>
          <w:rFonts w:ascii="Tahoma" w:hAnsi="Tahoma" w:cs="Tahoma"/>
        </w:rPr>
      </w:pPr>
      <w:r>
        <w:rPr>
          <w:rFonts w:cs="Tahoma" w:ascii="Tahoma" w:hAnsi="Tahoma"/>
        </w:rPr>
        <w:tab/>
        <w:t xml:space="preserve">5 Σ’ αυτόν ανήκει όλη η δόξα στους απέραντους και ατελείωτους αιώνες. Αμήν. </w:t>
      </w:r>
    </w:p>
    <w:p>
      <w:pPr>
        <w:pStyle w:val="Normal"/>
        <w:spacing w:lineRule="auto" w:line="360"/>
        <w:jc w:val="center"/>
        <w:rPr>
          <w:rFonts w:ascii="Tahoma" w:hAnsi="Tahoma" w:cs="Tahoma"/>
          <w:b/>
          <w:b/>
        </w:rPr>
      </w:pPr>
      <w:r>
        <w:rPr>
          <w:rFonts w:cs="Tahoma" w:ascii="Tahoma" w:hAnsi="Tahoma"/>
          <w:b/>
        </w:rPr>
        <w:t xml:space="preserve">Στίχ. 6-10. Ένα μόνο είναι το Ευαγγέλιο. </w:t>
      </w:r>
    </w:p>
    <w:p>
      <w:pPr>
        <w:pStyle w:val="Normal"/>
        <w:spacing w:lineRule="auto" w:line="360"/>
        <w:jc w:val="both"/>
        <w:rPr>
          <w:rFonts w:ascii="Tahoma" w:hAnsi="Tahoma" w:cs="Tahoma"/>
        </w:rPr>
      </w:pPr>
      <w:r>
        <w:rPr>
          <w:rFonts w:cs="Tahoma" w:ascii="Tahoma" w:hAnsi="Tahoma"/>
        </w:rPr>
        <w:tab/>
        <w:t xml:space="preserve">6 Απορώ πως τόσο γρήγορα απομακρύνεστε από τον Θεό που σας κάλεσε με τη χάρη και τη δωρεά του Χριστού, και μεταπηδάτε σ’ άλλη διδασκαλία για τη σωτηρία, την οποία κακώς ονομάζουν ευαγγέλιο αυτοί που σας τη διδάσκουν. </w:t>
      </w:r>
    </w:p>
    <w:p>
      <w:pPr>
        <w:pStyle w:val="Normal"/>
        <w:spacing w:lineRule="auto" w:line="360"/>
        <w:jc w:val="both"/>
        <w:rPr>
          <w:rFonts w:ascii="Tahoma" w:hAnsi="Tahoma" w:cs="Tahoma"/>
        </w:rPr>
      </w:pPr>
      <w:r>
        <w:rPr>
          <w:rFonts w:cs="Tahoma" w:ascii="Tahoma" w:hAnsi="Tahoma"/>
        </w:rPr>
        <w:tab/>
        <w:t xml:space="preserve">7 Αλλά αυτό που ονομάζουν αυτοί ευαγγέλιο δεν είναι  τίποτε άλλο παρά μόνο ότι υπάρχουν μερικοί που σας αναστατώνουν και θέλουν να μεταβάλουν και να διαστρεβλώσουν το αληθινό κήρυγμα για τον Χριστό. </w:t>
      </w:r>
    </w:p>
    <w:p>
      <w:pPr>
        <w:pStyle w:val="Normal"/>
        <w:spacing w:lineRule="auto" w:line="360"/>
        <w:jc w:val="both"/>
        <w:rPr>
          <w:rFonts w:ascii="Tahoma" w:hAnsi="Tahoma" w:cs="Tahoma"/>
        </w:rPr>
      </w:pPr>
      <w:r>
        <w:rPr>
          <w:rFonts w:cs="Tahoma" w:ascii="Tahoma" w:hAnsi="Tahoma"/>
        </w:rPr>
        <w:tab/>
        <w:t xml:space="preserve">8 Αλλά να ξέρετε το εξής: Ακόμη κι αν εμείς οι απόστολοι ή κι ένας άγγελος από τον ουρανό σας κηρύττει άλλο ευαγγέλιο, διαφορετικό από εκείνο που σας κηρύξαμε, ας είναι  αναθεματισμένος και χωρισμένος για πάντα από τον Χριστό. </w:t>
      </w:r>
    </w:p>
    <w:p>
      <w:pPr>
        <w:pStyle w:val="Normal"/>
        <w:spacing w:lineRule="auto" w:line="360"/>
        <w:jc w:val="both"/>
        <w:rPr>
          <w:rFonts w:ascii="Tahoma" w:hAnsi="Tahoma" w:cs="Tahoma"/>
        </w:rPr>
      </w:pPr>
      <w:r>
        <w:rPr>
          <w:rFonts w:cs="Tahoma" w:ascii="Tahoma" w:hAnsi="Tahoma"/>
        </w:rPr>
        <w:tab/>
        <w:t xml:space="preserve">9 Όπως σας είχαμε πει και παλαιότερα, όταν ήμασταν μαζί σας, έτσι και τώρα πάλι σας λέω: Εάν κανείς σας κηρύττει διαφορετικό ευαγγέλιο από εκείνο που διδαχθήκατε από μένα, ας είναι αναθεματισμένος και χωρισμένος από τον Χριστό. </w:t>
      </w:r>
    </w:p>
    <w:p>
      <w:pPr>
        <w:pStyle w:val="Normal"/>
        <w:spacing w:lineRule="auto" w:line="360"/>
        <w:jc w:val="both"/>
        <w:rPr>
          <w:rFonts w:ascii="Tahoma" w:hAnsi="Tahoma" w:cs="Tahoma"/>
        </w:rPr>
      </w:pPr>
      <w:r>
        <w:rPr>
          <w:rFonts w:cs="Tahoma" w:ascii="Tahoma" w:hAnsi="Tahoma"/>
        </w:rPr>
        <w:tab/>
        <w:t xml:space="preserve">10 Το Ευαγγέλιο που σας διδάξαμε, αυτό και μόνο είναι το αληθινό Ευαγγέλιο. Μήπως τώρα θέλω να πείθω και να εξασφαλίζω την εύνοια των ανθρώπων, ή προσπαθώ να είμαι εντάξει ενώπιον του Θεού; Ή μήπως ζητώ να αρέσω σε ανθρώπους; Όχι. Διότι εάν ακόμη ζητούσα να αρέσω σε ανθρώπους, δεν θα ήμουν δούλος του Χριστού. </w:t>
      </w:r>
    </w:p>
    <w:p>
      <w:pPr>
        <w:pStyle w:val="Normal"/>
        <w:spacing w:lineRule="auto" w:line="360"/>
        <w:jc w:val="center"/>
        <w:rPr>
          <w:rFonts w:ascii="Tahoma" w:hAnsi="Tahoma" w:cs="Tahoma"/>
          <w:b/>
          <w:b/>
        </w:rPr>
      </w:pPr>
      <w:r>
        <w:rPr>
          <w:rFonts w:cs="Tahoma" w:ascii="Tahoma" w:hAnsi="Tahoma"/>
          <w:b/>
        </w:rPr>
        <w:t xml:space="preserve">Στίχ. 11-24. Πώς ο Παύλος έγινε απόστολος. </w:t>
      </w:r>
    </w:p>
    <w:p>
      <w:pPr>
        <w:pStyle w:val="Normal"/>
        <w:spacing w:lineRule="auto" w:line="360"/>
        <w:jc w:val="center"/>
        <w:rPr>
          <w:rFonts w:ascii="Tahoma" w:hAnsi="Tahoma" w:cs="Tahoma"/>
          <w:b/>
          <w:b/>
        </w:rPr>
      </w:pPr>
      <w:r>
        <w:rPr>
          <w:rFonts w:cs="Tahoma" w:ascii="Tahoma" w:hAnsi="Tahoma"/>
          <w:b/>
        </w:rPr>
        <w:t xml:space="preserve">Η διδασκαλία και το έργο του προέρχονται από τον Θεό. </w:t>
      </w:r>
    </w:p>
    <w:p>
      <w:pPr>
        <w:pStyle w:val="Normal"/>
        <w:spacing w:lineRule="auto" w:line="360"/>
        <w:jc w:val="both"/>
        <w:rPr>
          <w:rFonts w:ascii="Tahoma" w:hAnsi="Tahoma" w:cs="Tahoma"/>
        </w:rPr>
      </w:pPr>
      <w:r>
        <w:rPr>
          <w:rFonts w:cs="Tahoma" w:ascii="Tahoma" w:hAnsi="Tahoma"/>
        </w:rPr>
        <w:tab/>
        <w:t>11 Σας γνωστοποιώ λοιπόν, αδελφοί, ότι το Ευαγγέλιο που σας κήρυξα δεν αποτελεί ανθρώπινη επινόηση.</w:t>
      </w:r>
    </w:p>
    <w:p>
      <w:pPr>
        <w:pStyle w:val="Normal"/>
        <w:spacing w:lineRule="auto" w:line="360"/>
        <w:jc w:val="both"/>
        <w:rPr>
          <w:rFonts w:ascii="Tahoma" w:hAnsi="Tahoma" w:cs="Tahoma"/>
        </w:rPr>
      </w:pPr>
      <w:r>
        <w:rPr>
          <w:rFonts w:cs="Tahoma" w:ascii="Tahoma" w:hAnsi="Tahoma"/>
        </w:rPr>
        <w:tab/>
        <w:t xml:space="preserve">12 Διότι όχι μόνο οι υπόλοιποι απόστολοι, αλλά κι εγώ δεν το παρέλαβα ούτε το διδάχθηκα από κάποιον άνθρωπο, αλλά το παρέλαβα με αποκάλυψη του Θεού, ο οποίος απευθείας μου φανέρωσε και μου αποκάλυψε τον Κύριο Ιησού. </w:t>
      </w:r>
    </w:p>
    <w:p>
      <w:pPr>
        <w:pStyle w:val="Normal"/>
        <w:spacing w:lineRule="auto" w:line="360"/>
        <w:jc w:val="both"/>
        <w:rPr>
          <w:rFonts w:ascii="Tahoma" w:hAnsi="Tahoma" w:cs="Tahoma"/>
        </w:rPr>
      </w:pPr>
      <w:r>
        <w:rPr>
          <w:rFonts w:cs="Tahoma" w:ascii="Tahoma" w:hAnsi="Tahoma"/>
        </w:rPr>
        <w:tab/>
        <w:t xml:space="preserve">13 Και το ότι το Ευαγγέλιο μου παραδόθηκε με υπερφυσική αποκάλυψη από τον ίδιο τον Θεό, αποδεικνύεται από τη δράση μου στο παρελθόν. Διότι ασφαλώς έχετε ακούσει για τη διαγωγή που έδειξα κάποτε, όταν ακολουθούσα το νόμο και τα έθιμα των Ιουδαίων. Ακούσατε δηλαδή ότι καταδίωκα υπερβολικά την Εκκλησία του Θεού και προσπαθούσα να την καταστρέψω. </w:t>
      </w:r>
    </w:p>
    <w:p>
      <w:pPr>
        <w:pStyle w:val="Normal"/>
        <w:spacing w:lineRule="auto" w:line="360"/>
        <w:jc w:val="both"/>
        <w:rPr>
          <w:rFonts w:ascii="Tahoma" w:hAnsi="Tahoma" w:cs="Tahoma"/>
        </w:rPr>
      </w:pPr>
      <w:r>
        <w:rPr>
          <w:rFonts w:cs="Tahoma" w:ascii="Tahoma" w:hAnsi="Tahoma"/>
        </w:rPr>
        <w:tab/>
        <w:t xml:space="preserve">14 Και προόδευα στον Ιουδαϊσμό περισσότερο από πολλούς συνομήλικους συμπατριώτες μου και έδειχνα περισσότερο ζήλο απ’ αυτούς για τις παραδόσεις που κληρονομήσαμε από τους πατέρες μας. </w:t>
      </w:r>
    </w:p>
    <w:p>
      <w:pPr>
        <w:pStyle w:val="Normal"/>
        <w:spacing w:lineRule="auto" w:line="360"/>
        <w:jc w:val="both"/>
        <w:rPr>
          <w:rFonts w:ascii="Tahoma" w:hAnsi="Tahoma" w:cs="Tahoma"/>
        </w:rPr>
      </w:pPr>
      <w:r>
        <w:rPr>
          <w:rFonts w:cs="Tahoma" w:ascii="Tahoma" w:hAnsi="Tahoma"/>
        </w:rPr>
        <w:tab/>
        <w:t xml:space="preserve">15 Όταν όμως ευαρεστήθηκε ο Θεός, ο οποίος με ξεχώρισε και με διάλεξε από τον καιρό ακόμη που ήμουν στην κοιλιά της μητέρας μου, και με κάλεσε με τη χάρη του, χωρίς εγώ από τα έργα μου να είμαι άξιος για μία τέτοια εκλογή, </w:t>
      </w:r>
    </w:p>
    <w:p>
      <w:pPr>
        <w:pStyle w:val="Normal"/>
        <w:spacing w:lineRule="auto" w:line="360"/>
        <w:jc w:val="both"/>
        <w:rPr>
          <w:rFonts w:ascii="Tahoma" w:hAnsi="Tahoma" w:cs="Tahoma"/>
        </w:rPr>
      </w:pPr>
      <w:r>
        <w:rPr>
          <w:rFonts w:cs="Tahoma" w:ascii="Tahoma" w:hAnsi="Tahoma"/>
        </w:rPr>
        <w:tab/>
        <w:t>16 να αποκαλύψει στο βάθος της ψυχής μου τον Υιό του, για να τον κηρύττω στα έθνη, αμέσως δεν συμβουλεύθηκα σάρκα και αίμα, δηλαδή κάποιον θνητό άνθρωπο,</w:t>
      </w:r>
    </w:p>
    <w:p>
      <w:pPr>
        <w:pStyle w:val="Normal"/>
        <w:spacing w:lineRule="auto" w:line="360"/>
        <w:jc w:val="both"/>
        <w:rPr>
          <w:rFonts w:ascii="Tahoma" w:hAnsi="Tahoma" w:cs="Tahoma"/>
        </w:rPr>
      </w:pPr>
      <w:r>
        <w:rPr>
          <w:rFonts w:cs="Tahoma" w:ascii="Tahoma" w:hAnsi="Tahoma"/>
        </w:rPr>
        <w:tab/>
        <w:t xml:space="preserve">17 ούτε ανέβηκα στα Ιεροσόλυμα για να συναντήσω τους αποστόλους που είχαν κληθεί πριν από μένα στο αποστολικό αξίωμα, αλλά πήγα στην Αραβία και πάλι επέστρεψα στη Δαμασκό. </w:t>
      </w:r>
    </w:p>
    <w:p>
      <w:pPr>
        <w:pStyle w:val="Normal"/>
        <w:spacing w:lineRule="auto" w:line="360"/>
        <w:jc w:val="both"/>
        <w:rPr>
          <w:rFonts w:ascii="Tahoma" w:hAnsi="Tahoma" w:cs="Tahoma"/>
        </w:rPr>
      </w:pPr>
      <w:r>
        <w:rPr>
          <w:rFonts w:cs="Tahoma" w:ascii="Tahoma" w:hAnsi="Tahoma"/>
        </w:rPr>
        <w:tab/>
        <w:t xml:space="preserve">18 Έπειτα, μετά από τρία χρόνια από τότε που είχα επιστρέψει στο Χριστό, ανέβηκα στα Ιεροσόλυμα για να γνωρίσω από κοντά τον Πέτρο, κι έμεινα μαζί του δεκαπέντε μέρες. </w:t>
      </w:r>
    </w:p>
    <w:p>
      <w:pPr>
        <w:pStyle w:val="Normal"/>
        <w:spacing w:lineRule="auto" w:line="360"/>
        <w:jc w:val="both"/>
        <w:rPr>
          <w:rFonts w:ascii="Tahoma" w:hAnsi="Tahoma" w:cs="Tahoma"/>
        </w:rPr>
      </w:pPr>
      <w:r>
        <w:rPr>
          <w:rFonts w:cs="Tahoma" w:ascii="Tahoma" w:hAnsi="Tahoma"/>
        </w:rPr>
        <w:tab/>
        <w:t xml:space="preserve">19 Άλλον από τους αποστόλους δεν είδα, παρά μόνο τον Ιάκωβο, τον αδελφό του Κυρίου. </w:t>
      </w:r>
    </w:p>
    <w:p>
      <w:pPr>
        <w:pStyle w:val="Normal"/>
        <w:spacing w:lineRule="auto" w:line="360"/>
        <w:jc w:val="both"/>
        <w:rPr>
          <w:rFonts w:ascii="Tahoma" w:hAnsi="Tahoma" w:cs="Tahoma"/>
        </w:rPr>
      </w:pPr>
      <w:r>
        <w:rPr>
          <w:rFonts w:cs="Tahoma" w:ascii="Tahoma" w:hAnsi="Tahoma"/>
        </w:rPr>
        <w:tab/>
        <w:t>20 Απ’ αυτά που σας γράφω αποδεικνύεται ότι το αποστολικό μου αξίωμα και το Ευαγγέλιο δεν τα πήρα από κάποιον άνθρωπο, ούτε από άλλον απόστολο. Κι αυτά είναι  αληθινά. Ιδού, βεβαιώνω ενώπιον του Θεού ότι δεν λέω ψέματα.</w:t>
      </w:r>
    </w:p>
    <w:p>
      <w:pPr>
        <w:pStyle w:val="Normal"/>
        <w:spacing w:lineRule="auto" w:line="360"/>
        <w:jc w:val="both"/>
        <w:rPr>
          <w:rFonts w:ascii="Tahoma" w:hAnsi="Tahoma" w:cs="Tahoma"/>
        </w:rPr>
      </w:pPr>
      <w:r>
        <w:rPr>
          <w:rFonts w:cs="Tahoma" w:ascii="Tahoma" w:hAnsi="Tahoma"/>
        </w:rPr>
        <w:tab/>
        <w:t xml:space="preserve">21 Έπειτα από τη διαμονή μου αυτή στα Ιεροσόλυμα ήλθα στην περιοχή της Συρίας και της Κιλικίας. </w:t>
      </w:r>
    </w:p>
    <w:p>
      <w:pPr>
        <w:pStyle w:val="Normal"/>
        <w:spacing w:lineRule="auto" w:line="360"/>
        <w:jc w:val="both"/>
        <w:rPr>
          <w:rFonts w:ascii="Tahoma" w:hAnsi="Tahoma" w:cs="Tahoma"/>
        </w:rPr>
      </w:pPr>
      <w:r>
        <w:rPr>
          <w:rFonts w:cs="Tahoma" w:ascii="Tahoma" w:hAnsi="Tahoma"/>
        </w:rPr>
        <w:tab/>
        <w:t>22 Και προσωπικά ήμουν άγνωστος στις Εκκλησίες της Ιουδαίας που από τον Ιουδαϊσμό επέτρεψαν στο Χριστό και έχουν κοινωνία μ’ αυτόν.</w:t>
      </w:r>
    </w:p>
    <w:p>
      <w:pPr>
        <w:pStyle w:val="Normal"/>
        <w:spacing w:lineRule="auto" w:line="360"/>
        <w:jc w:val="both"/>
        <w:rPr>
          <w:rFonts w:ascii="Tahoma" w:hAnsi="Tahoma" w:cs="Tahoma"/>
        </w:rPr>
      </w:pPr>
      <w:r>
        <w:rPr>
          <w:rFonts w:cs="Tahoma" w:ascii="Tahoma" w:hAnsi="Tahoma"/>
        </w:rPr>
        <w:tab/>
        <w:t xml:space="preserve">23 Το μόνο που άκουγαν συνεχώς οι Χριστιανοί των Εκκλησιών αυτών ήταν ότι εκείνος που κάποτε μας καταδίωκε, τώρα κηρύττει την πίστη που παλαιότερα προσπαθούσε ν εξαφανίσει. </w:t>
      </w:r>
    </w:p>
    <w:p>
      <w:pPr>
        <w:pStyle w:val="Normal"/>
        <w:spacing w:lineRule="auto" w:line="360"/>
        <w:jc w:val="both"/>
        <w:rPr>
          <w:rFonts w:ascii="Tahoma" w:hAnsi="Tahoma" w:cs="Tahoma"/>
        </w:rPr>
      </w:pPr>
      <w:r>
        <w:rPr>
          <w:rFonts w:cs="Tahoma" w:ascii="Tahoma" w:hAnsi="Tahoma"/>
        </w:rPr>
        <w:tab/>
        <w:t>24 Και δοξολογούσαν τον Θεό για τη θαυμαστή αυτή μεταβολή μου.</w:t>
      </w:r>
    </w:p>
    <w:p>
      <w:pPr>
        <w:pStyle w:val="Normal"/>
        <w:spacing w:lineRule="auto" w:line="360"/>
        <w:jc w:val="center"/>
        <w:rPr>
          <w:rFonts w:ascii="Tahoma" w:hAnsi="Tahoma" w:cs="Tahoma"/>
          <w:b/>
          <w:b/>
        </w:rPr>
      </w:pPr>
      <w:r>
        <w:rPr>
          <w:rFonts w:cs="Tahoma" w:ascii="Tahoma" w:hAnsi="Tahoma"/>
          <w:b/>
        </w:rPr>
        <w:t>ΚΕΦΑΛΑΙΟΝ Β’ (2)</w:t>
      </w:r>
    </w:p>
    <w:p>
      <w:pPr>
        <w:pStyle w:val="Normal"/>
        <w:spacing w:lineRule="auto" w:line="360"/>
        <w:jc w:val="center"/>
        <w:rPr>
          <w:rFonts w:ascii="Tahoma" w:hAnsi="Tahoma" w:cs="Tahoma"/>
          <w:b/>
          <w:b/>
        </w:rPr>
      </w:pPr>
      <w:r>
        <w:rPr>
          <w:rFonts w:cs="Tahoma" w:ascii="Tahoma" w:hAnsi="Tahoma"/>
          <w:b/>
        </w:rPr>
        <w:t>Στίχ. 1-10. Το Ευαγγέλιο και η διακονία του Παύλου</w:t>
      </w:r>
    </w:p>
    <w:p>
      <w:pPr>
        <w:pStyle w:val="Normal"/>
        <w:spacing w:lineRule="auto" w:line="360"/>
        <w:jc w:val="center"/>
        <w:rPr>
          <w:rFonts w:ascii="Tahoma" w:hAnsi="Tahoma" w:cs="Tahoma"/>
          <w:b/>
          <w:b/>
        </w:rPr>
      </w:pPr>
      <w:r>
        <w:rPr>
          <w:rFonts w:cs="Tahoma" w:ascii="Tahoma" w:hAnsi="Tahoma"/>
          <w:b/>
        </w:rPr>
        <w:t>εγκρίθηκαν από την Αποστολική Σύνοδο.</w:t>
      </w:r>
    </w:p>
    <w:p>
      <w:pPr>
        <w:pStyle w:val="Normal"/>
        <w:spacing w:lineRule="auto" w:line="360"/>
        <w:jc w:val="both"/>
        <w:rPr>
          <w:rFonts w:ascii="Tahoma" w:hAnsi="Tahoma" w:cs="Tahoma"/>
        </w:rPr>
      </w:pPr>
      <w:r>
        <w:rPr>
          <w:rFonts w:cs="Tahoma" w:ascii="Tahoma" w:hAnsi="Tahoma"/>
        </w:rPr>
        <w:tab/>
        <w:t>Μετά από το ταξίδι μου στη Συρία και στην Κιλικία, μετά δηλαδή από δεκατέσσερα συνολικά χρόνια, ανέβηκα και πάλι στα Ιεροσόλυμα μαζί με τον Βαρνάβα, παίρνοντας μαζί μου και τον Τίτο.</w:t>
      </w:r>
    </w:p>
    <w:p>
      <w:pPr>
        <w:pStyle w:val="Normal"/>
        <w:spacing w:lineRule="auto" w:line="360"/>
        <w:jc w:val="both"/>
        <w:rPr>
          <w:rFonts w:ascii="Tahoma" w:hAnsi="Tahoma" w:cs="Tahoma"/>
        </w:rPr>
      </w:pPr>
      <w:r>
        <w:rPr>
          <w:rFonts w:cs="Tahoma" w:ascii="Tahoma" w:hAnsi="Tahoma"/>
        </w:rPr>
        <w:tab/>
        <w:t xml:space="preserve">2 Κι ανέβηκα στα Ιεροσόλυμα έπειτα από αποκάλυψη που μου έκανε ο Θεός. Και παρουσίασα στους Χριστιανούς των Ιεροσολύμων το Ευαγγέλιο που κηρύττω στους εθνικούς, και ιδιαιτέρως το παρουσίασα στους πιο επίσημους και φημισμένους αποστόλους, για να διακριβώσουν μήπως μάταια κοπιάζω ή κοπίασα. </w:t>
      </w:r>
    </w:p>
    <w:p>
      <w:pPr>
        <w:pStyle w:val="Normal"/>
        <w:spacing w:lineRule="auto" w:line="360"/>
        <w:jc w:val="both"/>
        <w:rPr>
          <w:rFonts w:ascii="Tahoma" w:hAnsi="Tahoma" w:cs="Tahoma"/>
        </w:rPr>
      </w:pPr>
      <w:r>
        <w:rPr>
          <w:rFonts w:cs="Tahoma" w:ascii="Tahoma" w:hAnsi="Tahoma"/>
        </w:rPr>
        <w:tab/>
        <w:t>3 Κι όχι μόνο το Ευαγγέλιο μου βρέθηκε γνήσιο, αλλά κι ο Τίτος που ήταν μαζί μου, αν και ήταν Έλληνας και απερίτμητος, δεν αναγκάσθηκε να υποβληθεί σε περιτομή.</w:t>
      </w:r>
    </w:p>
    <w:p>
      <w:pPr>
        <w:pStyle w:val="Normal"/>
        <w:spacing w:lineRule="auto" w:line="360"/>
        <w:jc w:val="both"/>
        <w:rPr>
          <w:rFonts w:ascii="Tahoma" w:hAnsi="Tahoma" w:cs="Tahoma"/>
        </w:rPr>
      </w:pPr>
      <w:r>
        <w:rPr>
          <w:rFonts w:cs="Tahoma" w:ascii="Tahoma" w:hAnsi="Tahoma"/>
        </w:rPr>
        <w:tab/>
        <w:t>4 Αλλά ούτε κι εγώ ανέχθηκα να υποβληθεί ο Τίτος σε περιτομή εξαιτίας των ψευδαδέλφων που εισχώρησαν ύπουλα στην Εκκλησία. Αυτοί γλίστρησαν ανάμεσά μας σαν κατάσκοποι, για να επιβουλευθούν την ελευθερία που μας έδωσε η ένωση και κοινωνία μας με τον Χριστό, και για να μας υποδουλώσουν στην ανυπόφορη δουλεία των τυπικών διατάξεων του νόμου.</w:t>
      </w:r>
    </w:p>
    <w:p>
      <w:pPr>
        <w:pStyle w:val="Normal"/>
        <w:spacing w:lineRule="auto" w:line="360"/>
        <w:jc w:val="both"/>
        <w:rPr>
          <w:rFonts w:ascii="Tahoma" w:hAnsi="Tahoma" w:cs="Tahoma"/>
        </w:rPr>
      </w:pPr>
      <w:r>
        <w:rPr>
          <w:rFonts w:cs="Tahoma" w:ascii="Tahoma" w:hAnsi="Tahoma"/>
        </w:rPr>
        <w:tab/>
        <w:t>5 Σ’ αυτούς τους ψευδαδέλφους ούτε μια στιγμή δεν υποχωρήσαμε και δεν υποταχθήκαμε στην αξίωσή τους να υποβληθεί ο Τίτος σε περιτομή. Και κάναμε όλη αυτή την αντίσταση, για να μείνει ανόθευτη σε σας η αλήθεια του Ευαγγελίου.</w:t>
      </w:r>
    </w:p>
    <w:p>
      <w:pPr>
        <w:pStyle w:val="Normal"/>
        <w:spacing w:lineRule="auto" w:line="360"/>
        <w:jc w:val="both"/>
        <w:rPr>
          <w:rFonts w:ascii="Tahoma" w:hAnsi="Tahoma" w:cs="Tahoma"/>
        </w:rPr>
      </w:pPr>
      <w:r>
        <w:rPr>
          <w:rFonts w:cs="Tahoma" w:ascii="Tahoma" w:hAnsi="Tahoma"/>
        </w:rPr>
        <w:tab/>
        <w:t xml:space="preserve">6 Σχετικά τώρα μ’ εκείνους που θεωρούνται επίσημοι και μεγάλοι, δεν με ενδιαφέρει καθόλου τι πίστευαν κάποτε, όταν δεν εμπόδιζαν την περιτομή και την τήρηση των διατάξεων του νόμου. Ο Θεός δεν αποβλέπει σε πρόσωπο ανθρώπου και δεν μεροληπτεί. Και δεν ενδιαφέρομαι τι πίστευαν παλιότερα, διότι ύστερα, όταν συναντηθήκαμε και συζητήσαμε, οι επίσημοι απόστολοι δεν πρόσθεσαν σε μένα τίποτε περισσότερο απ’ όσα γνώριζα και κήρυττα. </w:t>
      </w:r>
    </w:p>
    <w:p>
      <w:pPr>
        <w:pStyle w:val="Normal"/>
        <w:spacing w:lineRule="auto" w:line="360"/>
        <w:jc w:val="both"/>
        <w:rPr>
          <w:rFonts w:ascii="Tahoma" w:hAnsi="Tahoma" w:cs="Tahoma"/>
        </w:rPr>
      </w:pPr>
      <w:r>
        <w:rPr>
          <w:rFonts w:cs="Tahoma" w:ascii="Tahoma" w:hAnsi="Tahoma"/>
        </w:rPr>
        <w:tab/>
        <w:t xml:space="preserve">7 Αλλά αντίθετα πείσθηκαν και είδαν ότι ο Θεός μου εμπιστεύθηκε να κηρύττω το Ευαγγέλιο στους απερίτμητους εθνικούς, όπως ανέθεσε στον Πέτρο να κηρύττει στους περιτμημένους Ιουδαίους. </w:t>
      </w:r>
    </w:p>
    <w:p>
      <w:pPr>
        <w:pStyle w:val="Normal"/>
        <w:spacing w:lineRule="auto" w:line="360"/>
        <w:jc w:val="both"/>
        <w:rPr>
          <w:rFonts w:ascii="Tahoma" w:hAnsi="Tahoma" w:cs="Tahoma"/>
        </w:rPr>
      </w:pPr>
      <w:r>
        <w:rPr>
          <w:rFonts w:cs="Tahoma" w:ascii="Tahoma" w:hAnsi="Tahoma"/>
        </w:rPr>
        <w:tab/>
        <w:t xml:space="preserve">8 Διότι ο ίδιος Κύριος που αξίωσε τον Πέτρο να είναι απόστολος στους περιτμημένους Ιουδαίους, αξίωσε και μένα να είμαι απόστολος στους εθνικούς. </w:t>
      </w:r>
    </w:p>
    <w:p>
      <w:pPr>
        <w:pStyle w:val="Normal"/>
        <w:spacing w:lineRule="auto" w:line="360"/>
        <w:jc w:val="both"/>
        <w:rPr>
          <w:rFonts w:ascii="Tahoma" w:hAnsi="Tahoma" w:cs="Tahoma"/>
        </w:rPr>
      </w:pPr>
      <w:r>
        <w:rPr>
          <w:rFonts w:cs="Tahoma" w:ascii="Tahoma" w:hAnsi="Tahoma"/>
        </w:rPr>
        <w:tab/>
        <w:t xml:space="preserve">9 Και καθώς ο Ιάκωβος κι ο Κηφάς κι ο Ιωάννης, που θεωρούνται στύλοι που στηρίζουν την Εκκλησία, πληροφορήθηκαν από τα ίδια τα γεγονότα τη χάρη που μου έδωσε ο Θεός, έδωσαν σε μένα και στον Βαρνάβα το δεξί τους χέρι, σε ένδειξη επικοινωνίας και ομόνοιας. Και συμφώνησαν να κηρύττουμε εμείς στους εθνικούς, κι αυτοί να κηρύττουν στους περιτμημένους. </w:t>
      </w:r>
    </w:p>
    <w:p>
      <w:pPr>
        <w:pStyle w:val="Normal"/>
        <w:spacing w:lineRule="auto" w:line="360"/>
        <w:jc w:val="both"/>
        <w:rPr>
          <w:rFonts w:ascii="Tahoma" w:hAnsi="Tahoma" w:cs="Tahoma"/>
        </w:rPr>
      </w:pPr>
      <w:r>
        <w:rPr>
          <w:rFonts w:cs="Tahoma" w:ascii="Tahoma" w:hAnsi="Tahoma"/>
        </w:rPr>
        <w:tab/>
        <w:t xml:space="preserve">10 Μας ζήτησαν μόνο να θυμόμαστε τους φτωχούς Χριστιανούς της Εκκλησίας των Ιεροσολύμων και να φροντίζουμε γι’ αυτούς. κι αυτό το επιμελήθηκα με ζήλο, προκειμένου να το εφαρμόσω με ακρίβεια. </w:t>
      </w:r>
    </w:p>
    <w:p>
      <w:pPr>
        <w:pStyle w:val="Normal"/>
        <w:spacing w:lineRule="auto" w:line="360"/>
        <w:jc w:val="center"/>
        <w:rPr>
          <w:rFonts w:ascii="Tahoma" w:hAnsi="Tahoma" w:cs="Tahoma"/>
          <w:b/>
          <w:b/>
        </w:rPr>
      </w:pPr>
      <w:r>
        <w:rPr>
          <w:rFonts w:cs="Tahoma" w:ascii="Tahoma" w:hAnsi="Tahoma"/>
          <w:b/>
        </w:rPr>
        <w:t xml:space="preserve">Στίχ. 11-21. Ο Παύλος διαφωνεί με τον Πέτρο στην Αντιόχεια. </w:t>
      </w:r>
    </w:p>
    <w:p>
      <w:pPr>
        <w:pStyle w:val="Normal"/>
        <w:spacing w:lineRule="auto" w:line="360"/>
        <w:jc w:val="center"/>
        <w:rPr>
          <w:rFonts w:ascii="Tahoma" w:hAnsi="Tahoma" w:cs="Tahoma"/>
          <w:b/>
          <w:b/>
        </w:rPr>
      </w:pPr>
      <w:r>
        <w:rPr>
          <w:rFonts w:cs="Tahoma" w:ascii="Tahoma" w:hAnsi="Tahoma"/>
          <w:b/>
        </w:rPr>
        <w:t>Η σωτηρία προέρχεται από τον Χριστό και όχι απ’ το νόμο.</w:t>
      </w:r>
    </w:p>
    <w:p>
      <w:pPr>
        <w:pStyle w:val="Normal"/>
        <w:spacing w:lineRule="auto" w:line="360"/>
        <w:jc w:val="both"/>
        <w:rPr>
          <w:rFonts w:ascii="Tahoma" w:hAnsi="Tahoma" w:cs="Tahoma"/>
        </w:rPr>
      </w:pPr>
      <w:r>
        <w:rPr>
          <w:rFonts w:cs="Tahoma" w:ascii="Tahoma" w:hAnsi="Tahoma"/>
        </w:rPr>
        <w:tab/>
        <w:t>11 Όταν όμως ήλθε ο Πέτρος στην Αντιόχεια, αντιστάθηκα μπροστά του και διαφώνησε μαζί του, διότι ήταν αξιοκατάκριτος.</w:t>
      </w:r>
    </w:p>
    <w:p>
      <w:pPr>
        <w:pStyle w:val="Normal"/>
        <w:spacing w:lineRule="auto" w:line="360"/>
        <w:jc w:val="both"/>
        <w:rPr>
          <w:rFonts w:ascii="Tahoma" w:hAnsi="Tahoma" w:cs="Tahoma"/>
        </w:rPr>
      </w:pPr>
      <w:r>
        <w:rPr>
          <w:rFonts w:cs="Tahoma" w:ascii="Tahoma" w:hAnsi="Tahoma"/>
        </w:rPr>
        <w:tab/>
        <w:t xml:space="preserve">12 Και ήταν αξιοκατάκριτος, διότι πριν έλθουν μερικοί απ’ τους Χριστιανούς των Ιεροσολύμων, όπου ο Ιάκωβος ήταν επίσκοπος, έτρωγε μαζί με τους εθνικούς Χριστιανούς. Όταν όμως ήλθαν αυτοί, ξέφευγε και απομακρυνόταν, επειδή φοβόταν μήπως σκανδαλίσει τους Ιουδαίους Χριστιανούς. </w:t>
      </w:r>
    </w:p>
    <w:p>
      <w:pPr>
        <w:pStyle w:val="Normal"/>
        <w:spacing w:lineRule="auto" w:line="360"/>
        <w:jc w:val="both"/>
        <w:rPr>
          <w:rFonts w:ascii="Tahoma" w:hAnsi="Tahoma" w:cs="Tahoma"/>
        </w:rPr>
      </w:pPr>
      <w:r>
        <w:rPr>
          <w:rFonts w:cs="Tahoma" w:ascii="Tahoma" w:hAnsi="Tahoma"/>
        </w:rPr>
        <w:tab/>
        <w:t>13 Και μαζί του άρχισαν να υποκρίνονται και οι υπόλοιποι Ιουδαίοι Χριστιανοί στην Αντιόχεια, ώστε ακόμη κι ο ίδιος ο Βαρνάβας συμπαρασύρθηκε στην υποκρισία τους εκείνη.</w:t>
      </w:r>
    </w:p>
    <w:p>
      <w:pPr>
        <w:pStyle w:val="Normal"/>
        <w:spacing w:lineRule="auto" w:line="360"/>
        <w:jc w:val="both"/>
        <w:rPr>
          <w:rFonts w:ascii="Tahoma" w:hAnsi="Tahoma" w:cs="Tahoma"/>
        </w:rPr>
      </w:pPr>
      <w:r>
        <w:rPr>
          <w:rFonts w:cs="Tahoma" w:ascii="Tahoma" w:hAnsi="Tahoma"/>
        </w:rPr>
        <w:tab/>
        <w:t xml:space="preserve">14 Εγώ όμως όταν είδα ότι δεν βαδίζουν σωστά, σύμφωνα με την αλήθεια του Ευαγγελίου, είπα στον Πέτρο μπροστά σε όλους: Εάν εσύ, ενώ είσαι γεννημένος Ιουδαίος, τώρα που έγινες μαθητής του Χριστού ζεις και συμπεριφέρεσαι όπως οι εθνικοί Χριστιανοί και όχι όπως οι Ιουδαίοι, γιατί μ’ αυτό που κάνεις τώρα αναγκάζεις τους εθνικούς Χριστιανούς να ακολουθούν τα έθιμα και τις παραδόσεις των Ιουδαίων; </w:t>
      </w:r>
    </w:p>
    <w:p>
      <w:pPr>
        <w:pStyle w:val="Normal"/>
        <w:spacing w:lineRule="auto" w:line="360"/>
        <w:jc w:val="both"/>
        <w:rPr>
          <w:rFonts w:ascii="Tahoma" w:hAnsi="Tahoma" w:cs="Tahoma"/>
        </w:rPr>
      </w:pPr>
      <w:r>
        <w:rPr>
          <w:rFonts w:cs="Tahoma" w:ascii="Tahoma" w:hAnsi="Tahoma"/>
        </w:rPr>
        <w:tab/>
        <w:t xml:space="preserve">15 Εμείς είμαστε γεννημένοι Ιουδαίοι και δεν είμαστε εθνικοί που αγνοούν τον αληθινό Θεό και υπηρετούν την αμαρτία. </w:t>
      </w:r>
    </w:p>
    <w:p>
      <w:pPr>
        <w:pStyle w:val="Normal"/>
        <w:spacing w:lineRule="auto" w:line="360"/>
        <w:jc w:val="both"/>
        <w:rPr>
          <w:rFonts w:ascii="Tahoma" w:hAnsi="Tahoma" w:cs="Tahoma"/>
        </w:rPr>
      </w:pPr>
      <w:r>
        <w:rPr>
          <w:rFonts w:cs="Tahoma" w:ascii="Tahoma" w:hAnsi="Tahoma"/>
        </w:rPr>
        <w:tab/>
        <w:t xml:space="preserve">16 Επειδή όμως μάθαμε από την προσωπική μας πείρα ότι δεν γίνεται δίκαιος ο άνθρωπος και δεν σώζεται με την τήρηση των τυπικών διατάξεων του Μωσαϊκού νόμου αλλά μόνο με την πίστη στον Ιησού Χριστό, γι’ αυτό λοιπόν κι εμείς πιστέψαμε στον Ιησού Χριστό, για να γίνουμε δίκαιοι και να σωθούμε από την πίστη στο Χριστό και όχι από τα έργα του Μωσαϊκού νόμου. Διότι, όπως αναφέρεται και στους ψαλμούς, με τα έργα του νόμου δεν θα δικαιωθεί και δεν θα σωθεί κανένας άνθρωπος. </w:t>
      </w:r>
    </w:p>
    <w:p>
      <w:pPr>
        <w:pStyle w:val="Normal"/>
        <w:spacing w:lineRule="auto" w:line="360"/>
        <w:jc w:val="both"/>
        <w:rPr>
          <w:rFonts w:ascii="Tahoma" w:hAnsi="Tahoma" w:cs="Tahoma"/>
        </w:rPr>
      </w:pPr>
      <w:r>
        <w:rPr>
          <w:rFonts w:cs="Tahoma" w:ascii="Tahoma" w:hAnsi="Tahoma"/>
        </w:rPr>
        <w:tab/>
        <w:t xml:space="preserve">17 Αλλά εάν υποθέσουμε ότι η τήρηση του νόμου είναι επιβεβλημένη, και συνεπώς εμείς που αφήσαμε το νόμο αμαρτήσαμε και βρεθήκαμε να είμαστε αμαρτωλοί μόνο και μόνο επειδή ζητούμε να δικαιωθούμε και να σωθούμε με την πίστη και την κοινωνία μας με το Χριστό, τότε γεννιέται το άτοπο ερώτημα: Άρα ο Χριστός είναι υπηρέτης αμαρτίας, αφού αυτός μας ώθησε να αφήσουμε το νόμο; Μη συμβεί να πούμε μια τέτοια βλασφημία. </w:t>
      </w:r>
    </w:p>
    <w:p>
      <w:pPr>
        <w:pStyle w:val="Normal"/>
        <w:spacing w:lineRule="auto" w:line="360"/>
        <w:jc w:val="both"/>
        <w:rPr/>
      </w:pPr>
      <w:r>
        <w:rPr>
          <w:rFonts w:cs="Tahoma" w:ascii="Tahoma" w:hAnsi="Tahoma"/>
        </w:rPr>
        <w:tab/>
        <w:t xml:space="preserve">18 Και καταλήγουμε οπωσδήποτε στη βλασφημία αυτή, εάν δεχθούμε ως αληθινή την υπόθεση που κάναμε. Διότι, εάν  εκείνα που κατάργησα και αθέτησα ως ανώφελα, δηλαδή τις τυπικές διατάξεις του νόμου, αυτά πάλι τα τηρώ ως αναγκαία και απαραίτητα για τη σωτηρία, με την επάνοδό μου αυτή στην τήρηση του νόμου αποδεικνύω τον εαυτό μου παραβάτη˙ διότι βεβαιώνω έμπρακτα ότι έκανα λάθος πρωτύτερα που αθέτησα το νόμο, και αμάρτησα όταν προτίμησα τη σωτηρία που δίνει ο Χριστός. </w:t>
      </w:r>
    </w:p>
    <w:p>
      <w:pPr>
        <w:pStyle w:val="Normal"/>
        <w:spacing w:lineRule="auto" w:line="360"/>
        <w:jc w:val="both"/>
        <w:rPr>
          <w:rFonts w:ascii="Tahoma" w:hAnsi="Tahoma" w:cs="Tahoma"/>
        </w:rPr>
      </w:pPr>
      <w:r>
        <w:rPr>
          <w:rFonts w:cs="Tahoma" w:ascii="Tahoma" w:hAnsi="Tahoma"/>
        </w:rPr>
        <w:tab/>
        <w:t xml:space="preserve">19 Αλλά όχι. Δεν αμάρτησα, ούτε είμαι παραβάτης. Διότι εγώ με κριτήριο το νόμο που κατάργησα και ο οποίος τιμωρεί με θάνατο κάθε παραβάτη του, πέθανα ως προς το νόμο, για να ζήσω για τη δόξα του Θεού. </w:t>
      </w:r>
    </w:p>
    <w:p>
      <w:pPr>
        <w:pStyle w:val="Normal"/>
        <w:spacing w:lineRule="auto" w:line="360"/>
        <w:jc w:val="both"/>
        <w:rPr>
          <w:rFonts w:ascii="Tahoma" w:hAnsi="Tahoma" w:cs="Tahoma"/>
        </w:rPr>
      </w:pPr>
      <w:r>
        <w:rPr>
          <w:rFonts w:cs="Tahoma" w:ascii="Tahoma" w:hAnsi="Tahoma"/>
        </w:rPr>
        <w:tab/>
        <w:t>20 Με το βάπτισμα έχω σταυρωθεί κι έχω πεθάνει μαζί με τον Χριστό. Κι αφού είμαι νεκρός, δεν έχει πλέον καμία ισχύ για μένα ο νόμος. Έγινα κοινωνός του σταυρικού θανάτου του Χριστού και είμαι νεκρός. Λοιπόν δεν ζω πλέον εγώ, ο παλαιός δηλαδή άνθρωπος, αλλά ζει μέσα μου ο Χριστός. Και τη φυσική ζωή που ζω μέσα στο σώμα μου τώρα που επέστρεψα στο Χριστό, τη ζω με την έμπνευση και την κυριαρχία της πίστεως στον Υιό του Θεού, ο οποίος με αγάπησε και παρέδωσε τον εαυτό του για τη σωτηρία μου.</w:t>
      </w:r>
    </w:p>
    <w:p>
      <w:pPr>
        <w:pStyle w:val="Normal"/>
        <w:spacing w:lineRule="auto" w:line="360"/>
        <w:jc w:val="both"/>
        <w:rPr/>
      </w:pPr>
      <w:r>
        <w:rPr>
          <w:rFonts w:cs="Tahoma" w:ascii="Tahoma" w:hAnsi="Tahoma"/>
        </w:rPr>
        <w:tab/>
        <w:t xml:space="preserve">21 Όχι. δεν απορρίπτω ως ανώφελη τη χάρη που μου έδωσε ο Θεός. Οπωσδήποτε όμως θα αθετήσω τη χάρη αυτή, αν επανέλθω στο νόμο. Διότι, για να επανέλθω στο νόμο, σημαίνει ότι παραδέχομαι πως μπορώ να δικαιωθώ και να σωθώ με το νόμο. Αλλά εάν η δικαίωση και η σωτηρία του ανθρώπου αποκτάται με την τήρηση του Μωσαϊκού νόμου, αυτό σημαίνει ότι ο Χριστός πέθανε χωρίς λόγο και ήταν περιττός ο θάνατός του.  </w:t>
      </w:r>
    </w:p>
    <w:p>
      <w:pPr>
        <w:pStyle w:val="Normal"/>
        <w:spacing w:lineRule="auto" w:line="360"/>
        <w:jc w:val="center"/>
        <w:rPr>
          <w:rFonts w:ascii="Tahoma" w:hAnsi="Tahoma" w:cs="Tahoma"/>
          <w:b/>
          <w:b/>
        </w:rPr>
      </w:pPr>
      <w:r>
        <w:rPr>
          <w:rFonts w:cs="Tahoma" w:ascii="Tahoma" w:hAnsi="Tahoma"/>
          <w:b/>
        </w:rPr>
        <w:t>ΚΕΦΑΛΑΙΟΝ Γ’ (3)</w:t>
      </w:r>
    </w:p>
    <w:p>
      <w:pPr>
        <w:pStyle w:val="Normal"/>
        <w:spacing w:lineRule="auto" w:line="360"/>
        <w:jc w:val="center"/>
        <w:rPr>
          <w:rFonts w:ascii="Tahoma" w:hAnsi="Tahoma" w:cs="Tahoma"/>
          <w:b/>
          <w:b/>
        </w:rPr>
      </w:pPr>
      <w:r>
        <w:rPr>
          <w:rFonts w:cs="Tahoma" w:ascii="Tahoma" w:hAnsi="Tahoma"/>
          <w:b/>
        </w:rPr>
        <w:t xml:space="preserve">Στίχ. 1-5. Ο Παύλος επιτιμά τους Γαλάτες. </w:t>
      </w:r>
    </w:p>
    <w:p>
      <w:pPr>
        <w:pStyle w:val="Normal"/>
        <w:spacing w:lineRule="auto" w:line="360"/>
        <w:jc w:val="both"/>
        <w:rPr/>
      </w:pPr>
      <w:r>
        <w:rPr>
          <w:rFonts w:cs="Tahoma" w:ascii="Tahoma" w:hAnsi="Tahoma"/>
        </w:rPr>
        <w:tab/>
        <w:t xml:space="preserve">Ανόητοι Γαλάτες, ποιός σας βάσκανε για τις προόδους σας στην πίστη και την αρετή, ώστε τώρα να μην πείθεσθε στην αλήθεια εσείς, που μπροστά στα μάτια σας ζωγραφίστηκε καθαρά και με κάθε ακρίβεια ο Ιησούς Χριστός σταυρωμένος, με το κήρυγμα που κάναμε ανάμεσά σας; </w:t>
      </w:r>
    </w:p>
    <w:p>
      <w:pPr>
        <w:pStyle w:val="Normal"/>
        <w:spacing w:lineRule="auto" w:line="360"/>
        <w:jc w:val="both"/>
        <w:rPr>
          <w:rFonts w:ascii="Tahoma" w:hAnsi="Tahoma" w:cs="Tahoma"/>
        </w:rPr>
      </w:pPr>
      <w:r>
        <w:rPr>
          <w:rFonts w:cs="Tahoma" w:ascii="Tahoma" w:hAnsi="Tahoma"/>
        </w:rPr>
        <w:tab/>
        <w:t xml:space="preserve">2 Και για να σας πείσω ότι μόνο κάποια πονηρή και διαβολική συνεργία έφερε τη σημερινή οπισθοδρόμησή σας, δεν θα χρησιμοποιήσω πολλούς συλλογισμούς και αποδείξεις. Αυτό μόνο θέλω να μάθω από σας: Τα χαρίσματα του Αγίου Πνεύματος τα λάβατε από την τήρηση των διατάξεων του νόμου, ή από το κήρυγμα στο οποίο πιστέψατε; Ασφαλώς τα λάβατε επειδή ακούσατε και πιστέψατε στο κήρυγμά μας. </w:t>
      </w:r>
    </w:p>
    <w:p>
      <w:pPr>
        <w:pStyle w:val="Normal"/>
        <w:spacing w:lineRule="auto" w:line="360"/>
        <w:jc w:val="both"/>
        <w:rPr>
          <w:rFonts w:ascii="Tahoma" w:hAnsi="Tahoma" w:cs="Tahoma"/>
        </w:rPr>
      </w:pPr>
      <w:r>
        <w:rPr>
          <w:rFonts w:cs="Tahoma" w:ascii="Tahoma" w:hAnsi="Tahoma"/>
        </w:rPr>
        <w:tab/>
        <w:t xml:space="preserve">3 Είστε λοιπόν τόσο ανόητοι; Αφού κάνατε αρχή με τη χάρη του Αγίου Πνεύματος, καταλήγετε τώρα στην τήρηση των διατάξεων του νόμου, που έχουν να κάνουν με τη σάρκα και όχι με την αναγέννηση της καρδιάς; </w:t>
      </w:r>
    </w:p>
    <w:p>
      <w:pPr>
        <w:pStyle w:val="Normal"/>
        <w:spacing w:lineRule="auto" w:line="360"/>
        <w:jc w:val="both"/>
        <w:rPr>
          <w:rFonts w:ascii="Tahoma" w:hAnsi="Tahoma" w:cs="Tahoma"/>
        </w:rPr>
      </w:pPr>
      <w:r>
        <w:rPr>
          <w:rFonts w:cs="Tahoma" w:ascii="Tahoma" w:hAnsi="Tahoma"/>
        </w:rPr>
        <w:tab/>
        <w:t xml:space="preserve">4 Τόσες ευεργεσίες που λάβατε με τα χαρίσματα του Αγίου Πνεύματος, τις δεχθήκατε ανώφελα και μάταια; Και μακάρι να ήταν μόνο μάταια και να μην ήταν και επιζήμια και αίτια για την πνευματική σας καταδίκη. </w:t>
      </w:r>
    </w:p>
    <w:p>
      <w:pPr>
        <w:pStyle w:val="Normal"/>
        <w:spacing w:lineRule="auto" w:line="360"/>
        <w:jc w:val="both"/>
        <w:rPr>
          <w:rFonts w:ascii="Tahoma" w:hAnsi="Tahoma" w:cs="Tahoma"/>
        </w:rPr>
      </w:pPr>
      <w:r>
        <w:rPr>
          <w:rFonts w:cs="Tahoma" w:ascii="Tahoma" w:hAnsi="Tahoma"/>
        </w:rPr>
        <w:tab/>
        <w:t xml:space="preserve">5 Ο Θεός λοιπόν, που επιχορηγεί πλούσια τη χάρη του Αγίου Πνεύματος και ενεργεί ανάμεσά σας έργα υπερφυσικής δυνάμεως, σας τα χορηγεί αυτά και σας τα ενεργεί επειδή τηρήσατε το νόμο, ή επειδή πιστέψατε στο κήρυγμα; Ασφαλώς επειδή πιστέψατε. </w:t>
      </w:r>
    </w:p>
    <w:p>
      <w:pPr>
        <w:pStyle w:val="Normal"/>
        <w:spacing w:lineRule="auto" w:line="360"/>
        <w:jc w:val="center"/>
        <w:rPr>
          <w:rFonts w:ascii="Tahoma" w:hAnsi="Tahoma" w:cs="Tahoma"/>
          <w:b/>
          <w:b/>
        </w:rPr>
      </w:pPr>
      <w:r>
        <w:rPr>
          <w:rFonts w:cs="Tahoma" w:ascii="Tahoma" w:hAnsi="Tahoma"/>
          <w:b/>
        </w:rPr>
        <w:t>Στίχ. 6-14. Η σωτηρία από την πίστη, σύμφωνα και με την Παλαιά Διαθήκη.</w:t>
      </w:r>
    </w:p>
    <w:p>
      <w:pPr>
        <w:pStyle w:val="Normal"/>
        <w:spacing w:lineRule="auto" w:line="360"/>
        <w:jc w:val="both"/>
        <w:rPr>
          <w:rFonts w:ascii="Tahoma" w:hAnsi="Tahoma" w:cs="Tahoma"/>
        </w:rPr>
      </w:pPr>
      <w:r>
        <w:rPr>
          <w:rFonts w:cs="Tahoma" w:ascii="Tahoma" w:hAnsi="Tahoma"/>
        </w:rPr>
        <w:tab/>
        <w:t xml:space="preserve">6 Όπως και ο Αβραάμ πίστεψε στο Θεό, και ο Θεός του αναγνώρισε την πίστη του αυτή και γι’ αυτό τον δικαίωσε. </w:t>
      </w:r>
    </w:p>
    <w:p>
      <w:pPr>
        <w:pStyle w:val="Normal"/>
        <w:spacing w:lineRule="auto" w:line="360"/>
        <w:jc w:val="both"/>
        <w:rPr>
          <w:rFonts w:ascii="Tahoma" w:hAnsi="Tahoma" w:cs="Tahoma"/>
        </w:rPr>
      </w:pPr>
      <w:r>
        <w:rPr>
          <w:rFonts w:cs="Tahoma" w:ascii="Tahoma" w:hAnsi="Tahoma"/>
        </w:rPr>
        <w:tab/>
        <w:t>7 Μάθετε συνεπώς και καταλάβετε ότι γνήσια παιδιά του Αβραάμ δεν είναι όσοι τηρούν το νόμο, αλλά όσοι κυριαρχούνται από την πίστη.</w:t>
      </w:r>
    </w:p>
    <w:p>
      <w:pPr>
        <w:pStyle w:val="Normal"/>
        <w:spacing w:lineRule="auto" w:line="360"/>
        <w:jc w:val="both"/>
        <w:rPr>
          <w:rFonts w:ascii="Tahoma" w:hAnsi="Tahoma" w:cs="Tahoma"/>
        </w:rPr>
      </w:pPr>
      <w:r>
        <w:rPr>
          <w:rFonts w:cs="Tahoma" w:ascii="Tahoma" w:hAnsi="Tahoma"/>
        </w:rPr>
        <w:tab/>
        <w:t>8 Προβλέποντας λοιπόν η Αγία Γραφή ότι με την πίστη πρόκειται ο Θεός να δικαιώσει και να σώσει τους εθνικούς, προανήγγειλε το χαρμόσυνο μήνυμα στον Αβραάμ, ότι θα ευλογηθούν από σένα όλα τα έθνη, και όχι μόνο ένα έθνος, το ιουδαϊκό.</w:t>
      </w:r>
    </w:p>
    <w:p>
      <w:pPr>
        <w:pStyle w:val="Normal"/>
        <w:spacing w:lineRule="auto" w:line="360"/>
        <w:jc w:val="both"/>
        <w:rPr>
          <w:rFonts w:ascii="Tahoma" w:hAnsi="Tahoma" w:cs="Tahoma"/>
        </w:rPr>
      </w:pPr>
      <w:r>
        <w:rPr>
          <w:rFonts w:cs="Tahoma" w:ascii="Tahoma" w:hAnsi="Tahoma"/>
        </w:rPr>
        <w:tab/>
        <w:t xml:space="preserve">9 Για να λέει λοιπόν ο Θεός ότι όλα τα έθνη θα ευλογηθούν διαμέσου του Αβραάμ, σημαίνει ότι δεν υπολογίζεται καθόλου η φυσική συγγένεια˙ αλλά όσοι πιστεύουν, σ’ οποιοδήποτε έθνος κι αν ανήκουν, ευλογούνται μαζί με τον Αβραάμ, ο οποίος αξιώθηκε να δεχθεί την ευλογία επειδή πίστεψε. </w:t>
      </w:r>
    </w:p>
    <w:p>
      <w:pPr>
        <w:pStyle w:val="Normal"/>
        <w:spacing w:lineRule="auto" w:line="360"/>
        <w:jc w:val="both"/>
        <w:rPr>
          <w:rFonts w:ascii="Tahoma" w:hAnsi="Tahoma" w:cs="Tahoma"/>
        </w:rPr>
      </w:pPr>
      <w:r>
        <w:rPr>
          <w:rFonts w:cs="Tahoma" w:ascii="Tahoma" w:hAnsi="Tahoma"/>
        </w:rPr>
        <w:tab/>
        <w:t xml:space="preserve">10 Μόνο λοιπόν με την πίστη δίνονται οι ευλογίες. Άλλωστε όσοι βασίζονται στα έργα του νόμου βρίσκονται κάτω από την κατάρα του νόμου. Διότι έχει γραφεί στον ίδιο τον νόμο: Είναι καταραμένος όποιος δεν μένει πιστός σ’ όλα ανεξαιρέτως όσα είναι γραμμένα στο βιβλίο του νόμου, ώστε να τα εφαρμόσει όλα με ακρίβεια. </w:t>
      </w:r>
    </w:p>
    <w:p>
      <w:pPr>
        <w:pStyle w:val="Normal"/>
        <w:spacing w:lineRule="auto" w:line="360"/>
        <w:jc w:val="both"/>
        <w:rPr>
          <w:rFonts w:ascii="Tahoma" w:hAnsi="Tahoma" w:cs="Tahoma"/>
        </w:rPr>
      </w:pPr>
      <w:r>
        <w:rPr>
          <w:rFonts w:cs="Tahoma" w:ascii="Tahoma" w:hAnsi="Tahoma"/>
        </w:rPr>
        <w:tab/>
        <w:t>11 Είναι φανερό λοιπόν ότι με το νόμο κανείς δεν κερδίζει τη δικαίωση ενώπιον του Θεού. Διότι, όπως λέει ο ίδιος ο νόμος: Ο δίκαιος θα ζήσει και θα σωθεί απ’ την πίστη.</w:t>
      </w:r>
    </w:p>
    <w:p>
      <w:pPr>
        <w:pStyle w:val="Normal"/>
        <w:spacing w:lineRule="auto" w:line="360"/>
        <w:jc w:val="both"/>
        <w:rPr>
          <w:rFonts w:ascii="Tahoma" w:hAnsi="Tahoma" w:cs="Tahoma"/>
        </w:rPr>
      </w:pPr>
      <w:r>
        <w:rPr>
          <w:rFonts w:cs="Tahoma" w:ascii="Tahoma" w:hAnsi="Tahoma"/>
        </w:rPr>
        <w:tab/>
        <w:t>12 Τη δικαίωση όμως που υπόσχεται ο νόμος δεν τη στηρίζει πάνω στην πίστη, αλλά όπως γράφει στο Λευϊτικό: εκείνος που τα τήρησε αυτά, δηλαδή τα προστάγματα του νόμου, θα ζήσει απ’ αυτά. Ποιός όμως τα τήρησε όλα; Κανείς. Όλοι λοιπόν ως παραβάτες του νόμου βρισκόμαστε κάτω από την κατάρα του νόμου.</w:t>
      </w:r>
    </w:p>
    <w:p>
      <w:pPr>
        <w:pStyle w:val="Normal"/>
        <w:spacing w:lineRule="auto" w:line="360"/>
        <w:jc w:val="both"/>
        <w:rPr>
          <w:rFonts w:ascii="Tahoma" w:hAnsi="Tahoma" w:cs="Tahoma"/>
        </w:rPr>
      </w:pPr>
      <w:r>
        <w:rPr>
          <w:rFonts w:cs="Tahoma" w:ascii="Tahoma" w:hAnsi="Tahoma"/>
        </w:rPr>
        <w:tab/>
        <w:t xml:space="preserve">13 Κι από την κατάρα αυτή του νόμου μας εξαγόρασε ο Χριστός. Και ως λύτρα για την εξαγορά μας αυτή κατέβαλε το ότι έγινε ο ίδιος καταραμένος για χάρη μας. Και έγινε καταραμένος, διότι κρεμάστηκε στο σταυρό. Και είναι γραμμένο: Καταραμένος να είναι όποιος κρεμιέται και πεθαίνει πάνω στο ξύλο. </w:t>
      </w:r>
    </w:p>
    <w:p>
      <w:pPr>
        <w:pStyle w:val="Normal"/>
        <w:spacing w:lineRule="auto" w:line="360"/>
        <w:jc w:val="both"/>
        <w:rPr>
          <w:rFonts w:ascii="Tahoma" w:hAnsi="Tahoma" w:cs="Tahoma"/>
        </w:rPr>
      </w:pPr>
      <w:r>
        <w:rPr>
          <w:rFonts w:cs="Tahoma" w:ascii="Tahoma" w:hAnsi="Tahoma"/>
        </w:rPr>
        <w:tab/>
        <w:t>14 Κι έτσι έγινε ο Χριστός καταραμένος, για να έλθει στους εθνικούς μέσω αυτού η ευλογία που υποσχέθηκε ο Θεός στον Αβραάμ, για να λάβουμε με την πίστη το Άγιον Πνεύμα, την ανεκτίμητη αυτή ευλογία που μας υποσχέθηκε ο Θεός.</w:t>
      </w:r>
    </w:p>
    <w:p>
      <w:pPr>
        <w:pStyle w:val="Normal"/>
        <w:spacing w:lineRule="auto" w:line="360"/>
        <w:jc w:val="center"/>
        <w:rPr>
          <w:rFonts w:ascii="Tahoma" w:hAnsi="Tahoma" w:cs="Tahoma"/>
          <w:b/>
          <w:b/>
        </w:rPr>
      </w:pPr>
      <w:r>
        <w:rPr>
          <w:rFonts w:cs="Tahoma" w:ascii="Tahoma" w:hAnsi="Tahoma"/>
          <w:b/>
        </w:rPr>
        <w:t xml:space="preserve">Στίχ. 15-25. Ο νόμος και οι επαγγελίες. </w:t>
      </w:r>
    </w:p>
    <w:p>
      <w:pPr>
        <w:pStyle w:val="Normal"/>
        <w:spacing w:lineRule="auto" w:line="360"/>
        <w:jc w:val="center"/>
        <w:rPr>
          <w:rFonts w:ascii="Tahoma" w:hAnsi="Tahoma" w:cs="Tahoma"/>
          <w:b/>
          <w:b/>
        </w:rPr>
      </w:pPr>
      <w:r>
        <w:rPr>
          <w:rFonts w:cs="Tahoma" w:ascii="Tahoma" w:hAnsi="Tahoma"/>
          <w:b/>
        </w:rPr>
        <w:t>Ο νόμος παιδαγωγός προς τον Χριστό.</w:t>
      </w:r>
    </w:p>
    <w:p>
      <w:pPr>
        <w:pStyle w:val="Normal"/>
        <w:spacing w:lineRule="auto" w:line="360"/>
        <w:jc w:val="both"/>
        <w:rPr>
          <w:rFonts w:ascii="Tahoma" w:hAnsi="Tahoma" w:cs="Tahoma"/>
        </w:rPr>
      </w:pPr>
      <w:r>
        <w:rPr>
          <w:rFonts w:cs="Tahoma" w:ascii="Tahoma" w:hAnsi="Tahoma"/>
        </w:rPr>
        <w:tab/>
        <w:t xml:space="preserve">15 Αδελφοί, για μεγαλύτερη σαφήνεια σας μιλώ με παραδείγματα, όπως συμβαίνει στη ζωή των ανθρώπων. Και θα χρησιμοποιήσω ένα ανθρώπινο παράδειγμα, για να σας εξηγήσω πώς η επαγγελία αυτή που μας έδωσε ο Θεός για την ευλογία έχει μεγαλύτερη ισχύ από το νόμο. Να το παράδειγμα: Κανείς δεν καταργεί ή δεν προσθέτει κάτι σε διαθήκη ανθρώπου, η οποία μετά το θάνατό του αναγνωρίσθηκε ως γνήσια και έγκυρη, παρόλο που αυτή είναι ένα ανθρώπινο έγγραφο. </w:t>
      </w:r>
    </w:p>
    <w:p>
      <w:pPr>
        <w:pStyle w:val="Normal"/>
        <w:spacing w:lineRule="auto" w:line="360"/>
        <w:jc w:val="both"/>
        <w:rPr>
          <w:rFonts w:ascii="Tahoma" w:hAnsi="Tahoma" w:cs="Tahoma"/>
        </w:rPr>
      </w:pPr>
      <w:r>
        <w:rPr>
          <w:rFonts w:cs="Tahoma" w:ascii="Tahoma" w:hAnsi="Tahoma"/>
        </w:rPr>
        <w:tab/>
        <w:t>16 Αλλά ο Θεός έκανε διαθήκη στον Αβραάμ, όταν έδωσε τις υποσχέσεις του σ’ αυτόν και στο σπέρμα του. Και δεν είπε ο Θεός «και στα σπέρματα», όπως θα έλεγε αν αναφερόταν σε πολλούς απογόνους˙ αλλά επειδή αναφερόταν σ’ έναν απόγονο, είπε «στο σπέρμα σου», το οποίο είναι ο Χριστός.</w:t>
      </w:r>
    </w:p>
    <w:p>
      <w:pPr>
        <w:pStyle w:val="Normal"/>
        <w:spacing w:lineRule="auto" w:line="360"/>
        <w:jc w:val="both"/>
        <w:rPr>
          <w:rFonts w:ascii="Tahoma" w:hAnsi="Tahoma" w:cs="Tahoma"/>
        </w:rPr>
      </w:pPr>
      <w:r>
        <w:rPr>
          <w:rFonts w:cs="Tahoma" w:ascii="Tahoma" w:hAnsi="Tahoma"/>
        </w:rPr>
        <w:tab/>
        <w:t>17 Εφαρμόζοντας τώρα το προηγούμενο παράδειγμα λέω το εξής: Τη διαθήκη αυτή που επικύρωσε πρωτύτερα ο Θεός με όρκο και αναφερόταν στο Χριστό, δεν μπορεί ο νόμος που ήλθε ύστερα από τετρακόσια τριάντα χρόνια να την ακυρώσει, κι έτσι να καταργήσει την υπόσχεση του Θεού. Θα την καταργούσε όμως, εάν ήταν δυνατόν να επιτύχουμε την ουράνια κληρονομιά με το νόμο.</w:t>
      </w:r>
    </w:p>
    <w:p>
      <w:pPr>
        <w:pStyle w:val="Normal"/>
        <w:spacing w:lineRule="auto" w:line="360"/>
        <w:jc w:val="both"/>
        <w:rPr>
          <w:rFonts w:ascii="Tahoma" w:hAnsi="Tahoma" w:cs="Tahoma"/>
        </w:rPr>
      </w:pPr>
      <w:r>
        <w:rPr>
          <w:rFonts w:cs="Tahoma" w:ascii="Tahoma" w:hAnsi="Tahoma"/>
        </w:rPr>
        <w:tab/>
        <w:t xml:space="preserve">18 Διότι εάν από την τήρηση του νόμου αποκτούσαμε την ουράνια κληρονομιά και σωτηρία, δεν θα μας δινόταν πλέον αυτή ως δωρεά από υπόσχεση αλλά ως ανταμοιβή και μισθός της τηρήσεως του νόμου. Αλλά στον Αβραάμ ο Θεός είχε κάνει χαριστική δωρεά με την υπόσχεσή του. </w:t>
      </w:r>
    </w:p>
    <w:p>
      <w:pPr>
        <w:pStyle w:val="Normal"/>
        <w:spacing w:lineRule="auto" w:line="360"/>
        <w:jc w:val="both"/>
        <w:rPr>
          <w:rFonts w:ascii="Tahoma" w:hAnsi="Tahoma" w:cs="Tahoma"/>
        </w:rPr>
      </w:pPr>
      <w:r>
        <w:rPr>
          <w:rFonts w:cs="Tahoma" w:ascii="Tahoma" w:hAnsi="Tahoma"/>
        </w:rPr>
        <w:tab/>
        <w:t xml:space="preserve">19 Κι αφού από την τήρηση του νόμου δεν αποκτάται η κληρονομιά, γεννιέται το ερώτημα: Για ποιό λοιπόν σκοπό δόθηκε ο νόμος; Απάντηση: Προστέθηκε ο νόμος στην επαγγελία, έτσι ώστε με τις καθημερινές μας παραβάσεις του να οδηγηθούμε σε συναίσθηση της ενοχής και της αδυναμίας μας, μέχρι να έλθει ο απόγονος του Αβραάμ, για χάρη του οποίου είχαν δοθεί οι επαγγελίες. Οπότε εμείς με τη συναίσθηση της αθλιότητός μας ευκολότερα θα εγκολπωνόμασταν τον απόγονο του Αβραάμ, δηλαδή τον Χριστό, διαμέσου του οποίου μας δίνονται οι ευλογίες. Έτσι ο νόμος είχε προσωρινή ισχύ. Διατάχθηκε με τη μεσολάβηση αγγέλων και δόθηκε με τα χέρια του Μωυσή, ως μεσίτη μεταξύ Θεού και Ιουδαίων. </w:t>
      </w:r>
    </w:p>
    <w:p>
      <w:pPr>
        <w:pStyle w:val="Normal"/>
        <w:spacing w:lineRule="auto" w:line="360"/>
        <w:jc w:val="both"/>
        <w:rPr>
          <w:rFonts w:ascii="Tahoma" w:hAnsi="Tahoma" w:cs="Tahoma"/>
        </w:rPr>
      </w:pPr>
      <w:r>
        <w:rPr>
          <w:rFonts w:cs="Tahoma" w:ascii="Tahoma" w:hAnsi="Tahoma"/>
        </w:rPr>
        <w:tab/>
        <w:t xml:space="preserve">20 Ο μεσίτης όμως δεν είναι μεσολαβητής ενός αλλά δύο τουλάχιστον προσώπων. Και για να πραγματοποιηθεί η συμφωνία που γίνεται με τον μεσίτη, πρέπει και τα δύο πρόσωπα να τηρήσουν αυτά που συμφωνήθηκαν. Ο Θεός λοιπόν είναι το ένα πρόσωπο. Για να επέλθει όμως το θετικό αποτέλεσμα του νόμου, έπρεπε και το άλλο μέρος, οι άνθρωποι δηλαδή, να τηρήσουν τη συμφωνία, εφαρμόζοντας με ακρίβεια το νόμο που έδωσε ο Θεός με τον μεσίτη. Αλλά οι άνθρωποι παρέβαιναν το νόμο και γίνονταν γι’ αυτό καταραμένοι. </w:t>
      </w:r>
    </w:p>
    <w:p>
      <w:pPr>
        <w:pStyle w:val="Normal"/>
        <w:spacing w:lineRule="auto" w:line="360"/>
        <w:jc w:val="both"/>
        <w:rPr>
          <w:rFonts w:ascii="Tahoma" w:hAnsi="Tahoma" w:cs="Tahoma"/>
        </w:rPr>
      </w:pPr>
      <w:r>
        <w:rPr>
          <w:rFonts w:cs="Tahoma" w:ascii="Tahoma" w:hAnsi="Tahoma"/>
        </w:rPr>
        <w:tab/>
        <w:t xml:space="preserve">21 Αλλά αφού ο νόμος είχε ως αποτέλεσμα να γίνονται οι άνθρωποι καταραμένοι, γεννιέται το ερώτημα: Ο νόμος λοιπόν είναι αντίθετος με τις επαγγελίες και τις υποσχέσεις που έδωσε ο Θεός ότι όλα τα έθνη θα ευλογούνταν διαμέσου του Αβραάμ; Μη συμβεί να παραδεχθεί κανείς κάτι τέτοιο. Όχι. ο νόμος δεν ακυρώνει τις επαγγελίες του Θεού. Διότι θα τις ακύρωνε τότε μόνο, εάν δινόταν τέτοιος νόμος που θα μπορούσε να δώσει αιώνια ζωή στον άνθρωπο. Πραγματικά τότε η δικαίωση και η σωτηρία θα συντελούνταν από το νόμο αυτό, οπότε και θα ακυρώνονταν οι επαγγελίες. </w:t>
      </w:r>
    </w:p>
    <w:p>
      <w:pPr>
        <w:pStyle w:val="Normal"/>
        <w:spacing w:lineRule="auto" w:line="360"/>
        <w:jc w:val="both"/>
        <w:rPr>
          <w:rFonts w:ascii="Tahoma" w:hAnsi="Tahoma" w:cs="Tahoma"/>
        </w:rPr>
      </w:pPr>
      <w:r>
        <w:rPr>
          <w:rFonts w:cs="Tahoma" w:ascii="Tahoma" w:hAnsi="Tahoma"/>
        </w:rPr>
        <w:tab/>
        <w:t xml:space="preserve">22 Τώρα όμως έγινε με το νόμο το εντελώς αντίθετο απ’ τη δικαίωση. Ο γραπτός νόμος του Θεού δηλαδή έκλεισε ολοκληρωτικά τα πάντα κάτω από την αμαρτία, για να ποθήσουν οι άνθρωποι τον ιατρό και σωτήρα˙ κι έτσι η ευλογία που υποσχέθηκε ο Θεός, να δοθεί με την πίστη στον Ιησού Χριστός σ’ όλους όσους πιστεύουν. </w:t>
      </w:r>
    </w:p>
    <w:p>
      <w:pPr>
        <w:pStyle w:val="Normal"/>
        <w:spacing w:lineRule="auto" w:line="360"/>
        <w:jc w:val="both"/>
        <w:rPr>
          <w:rFonts w:ascii="Tahoma" w:hAnsi="Tahoma" w:cs="Tahoma"/>
        </w:rPr>
      </w:pPr>
      <w:r>
        <w:rPr>
          <w:rFonts w:cs="Tahoma" w:ascii="Tahoma" w:hAnsi="Tahoma"/>
        </w:rPr>
        <w:tab/>
        <w:t xml:space="preserve">23 Προτού όμως έλθει η νέα αυτή κατάσταση, στην οποία ισχύει πλέον η πίστη, ο νόμος μας φρουρούσε κλεισμένους καλά, σαν να ήμασταν μέσα σε κάποιο φρούριο˙ για να καταφύγουμε έτσι στην πίστη που έμελλε να αποκαλυφθεί μετά από καιρό. </w:t>
      </w:r>
    </w:p>
    <w:p>
      <w:pPr>
        <w:pStyle w:val="Normal"/>
        <w:spacing w:lineRule="auto" w:line="360"/>
        <w:jc w:val="both"/>
        <w:rPr>
          <w:rFonts w:ascii="Tahoma" w:hAnsi="Tahoma" w:cs="Tahoma"/>
        </w:rPr>
      </w:pPr>
      <w:r>
        <w:rPr>
          <w:rFonts w:cs="Tahoma" w:ascii="Tahoma" w:hAnsi="Tahoma"/>
        </w:rPr>
        <w:tab/>
        <w:t xml:space="preserve">24 Συνεπώς ο Μωσαϊκός νόμος έγινε παιδαγωγός μας και μας προετοίμαζε να ποθήσουμε και να γνωρίσουμε τον Χριστό, για να λάβουμε τη δικαίωση και τη σωτηρία από την πίστη μας σ’ αυτόν. </w:t>
      </w:r>
    </w:p>
    <w:p>
      <w:pPr>
        <w:pStyle w:val="Normal"/>
        <w:spacing w:lineRule="auto" w:line="360"/>
        <w:jc w:val="both"/>
        <w:rPr/>
      </w:pPr>
      <w:r>
        <w:rPr>
          <w:rFonts w:cs="Tahoma" w:ascii="Tahoma" w:hAnsi="Tahoma"/>
        </w:rPr>
        <w:tab/>
        <w:t>25 Όταν λοιπόν ήλθε η νέα κατάσταση, στην οποία ισχύει η πίστη, δεν είμαστε πλέον κάτω από την παιδαγωγία του νόμου.</w:t>
      </w:r>
    </w:p>
    <w:p>
      <w:pPr>
        <w:pStyle w:val="Normal"/>
        <w:spacing w:lineRule="auto" w:line="360"/>
        <w:jc w:val="center"/>
        <w:rPr>
          <w:rFonts w:ascii="Tahoma" w:hAnsi="Tahoma" w:cs="Tahoma"/>
          <w:b/>
          <w:b/>
        </w:rPr>
      </w:pPr>
      <w:r>
        <w:rPr>
          <w:rFonts w:cs="Tahoma" w:ascii="Tahoma" w:hAnsi="Tahoma"/>
          <w:b/>
        </w:rPr>
        <w:t>Στίχ. 26-29. Με την πίστη στο Χριστό γινόμαστε όλοι υιοί του Θεού.</w:t>
      </w:r>
    </w:p>
    <w:p>
      <w:pPr>
        <w:pStyle w:val="Normal"/>
        <w:spacing w:lineRule="auto" w:line="360"/>
        <w:jc w:val="both"/>
        <w:rPr>
          <w:rFonts w:ascii="Tahoma" w:hAnsi="Tahoma" w:cs="Tahoma"/>
        </w:rPr>
      </w:pPr>
      <w:r>
        <w:rPr>
          <w:rFonts w:cs="Tahoma" w:ascii="Tahoma" w:hAnsi="Tahoma"/>
        </w:rPr>
        <w:tab/>
        <w:t xml:space="preserve">26 Διότι με την πίστη στον Ιησού Χριστό όλοι γίνατε και είστε υιοί Θεού ενήλικες, ώριμοι και χειραφετημένοι. </w:t>
      </w:r>
    </w:p>
    <w:p>
      <w:pPr>
        <w:pStyle w:val="Normal"/>
        <w:spacing w:lineRule="auto" w:line="360"/>
        <w:jc w:val="both"/>
        <w:rPr>
          <w:rFonts w:ascii="Tahoma" w:hAnsi="Tahoma" w:cs="Tahoma"/>
        </w:rPr>
      </w:pPr>
      <w:r>
        <w:rPr>
          <w:rFonts w:cs="Tahoma" w:ascii="Tahoma" w:hAnsi="Tahoma"/>
        </w:rPr>
        <w:tab/>
        <w:t xml:space="preserve">27 Και είστε υιοί του Θεού, διότι όσοι βαπτισθήκατε στο όνομα του Χριστού πιστεύοντας σ’ αυτόν ως σωτήρα, ντυθήκατε τον Χριστό και ενωθήκατε μαζί του. </w:t>
      </w:r>
    </w:p>
    <w:p>
      <w:pPr>
        <w:pStyle w:val="Normal"/>
        <w:spacing w:lineRule="auto" w:line="360"/>
        <w:jc w:val="both"/>
        <w:rPr>
          <w:rFonts w:ascii="Tahoma" w:hAnsi="Tahoma" w:cs="Tahoma"/>
        </w:rPr>
      </w:pPr>
      <w:r>
        <w:rPr>
          <w:rFonts w:cs="Tahoma" w:ascii="Tahoma" w:hAnsi="Tahoma"/>
        </w:rPr>
        <w:tab/>
        <w:t xml:space="preserve">28 Δεν υπάρχουν πλέον διαφορές εθνικότητος, κοινωνικής τάξεως και φύλου. Δεν υπάρχει διαφορά Ιουδαίου και Έλληνα, δεν υπάρχει διάκριση δούλου και ελεύθερου, δεν υπάρχει διάκριση άνδρα και γυναίκας. Διότι όλοι εσείς γίνατε ένας νέος άνθρωπος με την ένωσή σας με τον Ιησού Χριστό. </w:t>
      </w:r>
    </w:p>
    <w:p>
      <w:pPr>
        <w:pStyle w:val="Normal"/>
        <w:spacing w:lineRule="auto" w:line="360"/>
        <w:jc w:val="both"/>
        <w:rPr>
          <w:rFonts w:ascii="Tahoma" w:hAnsi="Tahoma" w:cs="Tahoma"/>
        </w:rPr>
      </w:pPr>
      <w:r>
        <w:rPr>
          <w:rFonts w:cs="Tahoma" w:ascii="Tahoma" w:hAnsi="Tahoma"/>
        </w:rPr>
        <w:tab/>
        <w:t xml:space="preserve">29 Εάν λοιπόν εσείς που  είσθε εθνικοί Χριστιανοί ανήκετε στο Χριστό, άρα  διαμέσου του Χριστού, που είναι ο ευλογημένος απόγονος του Αβραάμ, είστε κι εσείς απόγονοι του Αβραάμ˙ και σύμφωνα με την υπόσχεση είστε και κληρονόμοι της ευλογίας. </w:t>
      </w:r>
    </w:p>
    <w:p>
      <w:pPr>
        <w:pStyle w:val="Normal"/>
        <w:spacing w:lineRule="auto" w:line="360"/>
        <w:jc w:val="center"/>
        <w:rPr>
          <w:rFonts w:ascii="Tahoma" w:hAnsi="Tahoma" w:cs="Tahoma"/>
          <w:b/>
          <w:b/>
        </w:rPr>
      </w:pPr>
      <w:r>
        <w:rPr>
          <w:rFonts w:cs="Tahoma" w:ascii="Tahoma" w:hAnsi="Tahoma"/>
          <w:b/>
        </w:rPr>
        <w:t>ΚΕΦΑΛΑΙΟΝ Δ’ (4)</w:t>
      </w:r>
    </w:p>
    <w:p>
      <w:pPr>
        <w:pStyle w:val="Normal"/>
        <w:spacing w:lineRule="auto" w:line="360"/>
        <w:jc w:val="center"/>
        <w:rPr>
          <w:rFonts w:ascii="Tahoma" w:hAnsi="Tahoma" w:cs="Tahoma"/>
          <w:b/>
          <w:b/>
        </w:rPr>
      </w:pPr>
      <w:r>
        <w:rPr>
          <w:rFonts w:cs="Tahoma" w:ascii="Tahoma" w:hAnsi="Tahoma"/>
          <w:b/>
        </w:rPr>
        <w:t>Στίχ. 1-7. Ο Χριστός μας ελευθέρωσε από τη δουλεία του νόμου.</w:t>
      </w:r>
    </w:p>
    <w:p>
      <w:pPr>
        <w:pStyle w:val="Normal"/>
        <w:spacing w:lineRule="auto" w:line="360"/>
        <w:jc w:val="both"/>
        <w:rPr>
          <w:rFonts w:ascii="Tahoma" w:hAnsi="Tahoma" w:cs="Tahoma"/>
        </w:rPr>
      </w:pPr>
      <w:r>
        <w:rPr>
          <w:rFonts w:cs="Tahoma" w:ascii="Tahoma" w:hAnsi="Tahoma"/>
        </w:rPr>
        <w:tab/>
        <w:t>Και για να σας διευκρινίσω την αλήθεια αυτή, χρησιμοποιώ κι άλλο ένα παράδειγμα. Λέω λοιπόν το εξής: Για όσο χρόνο κάθε κληρονόμος είναι ανήλικος, δεν διαφέρει σε τίποτε από τον δούλο, αν και είναι κύριος όλης της πατρικής περιουσίας που κληρονόμησε.</w:t>
      </w:r>
    </w:p>
    <w:p>
      <w:pPr>
        <w:pStyle w:val="Normal"/>
        <w:spacing w:lineRule="auto" w:line="360"/>
        <w:jc w:val="both"/>
        <w:rPr>
          <w:rFonts w:ascii="Tahoma" w:hAnsi="Tahoma" w:cs="Tahoma"/>
        </w:rPr>
      </w:pPr>
      <w:r>
        <w:rPr>
          <w:rFonts w:cs="Tahoma" w:ascii="Tahoma" w:hAnsi="Tahoma"/>
        </w:rPr>
        <w:tab/>
        <w:t xml:space="preserve">2 Και δεν διαφέρει από τον δούλο, διότι, ενώ είναι κύριος της πατρικής του κληρονομιάς, εξαρτάται από επιτρόπους που τον κηδεμονεύουν και οικονόμους που διαχειρίζονται την πατρική του περιουσία, μέχρι το χρόνο που όρισε ο πατέρας. </w:t>
      </w:r>
    </w:p>
    <w:p>
      <w:pPr>
        <w:pStyle w:val="Normal"/>
        <w:spacing w:lineRule="auto" w:line="360"/>
        <w:jc w:val="both"/>
        <w:rPr>
          <w:rFonts w:ascii="Tahoma" w:hAnsi="Tahoma" w:cs="Tahoma"/>
        </w:rPr>
      </w:pPr>
      <w:r>
        <w:rPr>
          <w:rFonts w:cs="Tahoma" w:ascii="Tahoma" w:hAnsi="Tahoma"/>
        </w:rPr>
        <w:tab/>
        <w:t xml:space="preserve">3 Έτσι κι εμείς οι Χριστιανοί, όταν ήμασταν σε νηπιώδη πνευματική κατάσταση, ήμασταν υποδουλωμένοι στην στοιχειώδη και ανεπαρκή θρησκευτική γνώση του κόσμου που βρίσκεται στην άγνοια και την αμάθεια. </w:t>
      </w:r>
    </w:p>
    <w:p>
      <w:pPr>
        <w:pStyle w:val="Normal"/>
        <w:spacing w:lineRule="auto" w:line="360"/>
        <w:jc w:val="both"/>
        <w:rPr>
          <w:rFonts w:ascii="Tahoma" w:hAnsi="Tahoma" w:cs="Tahoma"/>
        </w:rPr>
      </w:pPr>
      <w:r>
        <w:rPr>
          <w:rFonts w:cs="Tahoma" w:ascii="Tahoma" w:hAnsi="Tahoma"/>
        </w:rPr>
        <w:tab/>
        <w:t>4 Όταν όμως συμπληρώθηκε ο χρόνος που είχε ορίσει η πανσοφία του Θεού, απέστειλε ο Θεός στον κόσμο τον Υιό του, ο οποίος έγινε άνθρωπος από γυναίκα και υποτάχθηκε στο Μωσαϊκό νόμο,</w:t>
      </w:r>
    </w:p>
    <w:p>
      <w:pPr>
        <w:pStyle w:val="Normal"/>
        <w:spacing w:lineRule="auto" w:line="360"/>
        <w:jc w:val="both"/>
        <w:rPr>
          <w:rFonts w:ascii="Tahoma" w:hAnsi="Tahoma" w:cs="Tahoma"/>
        </w:rPr>
      </w:pPr>
      <w:r>
        <w:rPr>
          <w:rFonts w:cs="Tahoma" w:ascii="Tahoma" w:hAnsi="Tahoma"/>
        </w:rPr>
        <w:tab/>
        <w:t>5 προκειμένου να εξαγοράσει εκείνους που ήταν υποδουλωμένοι στην κατάρα του Μωσαϊκού νόμου, για να λάβουμε την υιοθεσία που ο Θεός μας είχε υποσχεθεί.</w:t>
      </w:r>
    </w:p>
    <w:p>
      <w:pPr>
        <w:pStyle w:val="Normal"/>
        <w:spacing w:lineRule="auto" w:line="360"/>
        <w:jc w:val="both"/>
        <w:rPr>
          <w:rFonts w:ascii="Tahoma" w:hAnsi="Tahoma" w:cs="Tahoma"/>
        </w:rPr>
      </w:pPr>
      <w:r>
        <w:rPr>
          <w:rFonts w:cs="Tahoma" w:ascii="Tahoma" w:hAnsi="Tahoma"/>
        </w:rPr>
        <w:tab/>
        <w:t>6 Ναι. Δεν είστε πλέον δούλοι αλλά υιοί του Θεού. Κι επειδή είστε υιοί του επουρανίου Πατρός, γι’ αυτό απέστειλε ο Θεός στις καρδιές σας το Πνεύμα του Υιού του, το οποίο σας δίνει την πληροφορία και την παρρησία να απευθύνεσθε στο Θεό με την κραυγή και την επίκληση: Αββά, δηλαδή, Πατέρα.</w:t>
      </w:r>
    </w:p>
    <w:p>
      <w:pPr>
        <w:pStyle w:val="Normal"/>
        <w:spacing w:lineRule="auto" w:line="360"/>
        <w:jc w:val="both"/>
        <w:rPr>
          <w:rFonts w:ascii="Tahoma" w:hAnsi="Tahoma" w:cs="Tahoma"/>
        </w:rPr>
      </w:pPr>
      <w:r>
        <w:rPr>
          <w:rFonts w:cs="Tahoma" w:ascii="Tahoma" w:hAnsi="Tahoma"/>
        </w:rPr>
        <w:tab/>
        <w:t>7 Άρα λοιπόν, σύμφωνα μ’ όλα αυτά, εσύ που πίστεψες στο Χριστό δεν είσαι πλέον δούλος, αλλά είσαι κατά χάριν υιός του Θεού. Εάν λοιπόν είσαι υιός, είσαι συγχρόνως και κληρονόμος του Θεού. Και γίνεσαι κληρονόμος διαμέσου του Χριστού.</w:t>
      </w:r>
    </w:p>
    <w:p>
      <w:pPr>
        <w:pStyle w:val="Normal"/>
        <w:spacing w:lineRule="auto" w:line="360"/>
        <w:jc w:val="center"/>
        <w:rPr>
          <w:rFonts w:ascii="Tahoma" w:hAnsi="Tahoma" w:cs="Tahoma"/>
          <w:b/>
          <w:b/>
        </w:rPr>
      </w:pPr>
      <w:r>
        <w:rPr>
          <w:rFonts w:cs="Tahoma" w:ascii="Tahoma" w:hAnsi="Tahoma"/>
          <w:b/>
        </w:rPr>
        <w:t>Στίχ. 8-20. Ο Παύλος επιτιμά πάλι με αγάπη τους Γαλάτες.</w:t>
      </w:r>
    </w:p>
    <w:p>
      <w:pPr>
        <w:pStyle w:val="Normal"/>
        <w:spacing w:lineRule="auto" w:line="360"/>
        <w:jc w:val="both"/>
        <w:rPr>
          <w:rFonts w:ascii="Tahoma" w:hAnsi="Tahoma" w:cs="Tahoma"/>
        </w:rPr>
      </w:pPr>
      <w:r>
        <w:rPr>
          <w:rFonts w:cs="Tahoma" w:ascii="Tahoma" w:hAnsi="Tahoma"/>
        </w:rPr>
        <w:tab/>
        <w:t xml:space="preserve">8 Αλλά βέβαια τότε που ήσασταν στο σκοτάδι της ειδωλολατρίας, επειδή δεν γνωρίζετε τον Θεό, είχατε υποδουλωθεί σε θεούς  που δεν είναι πραγματικοί. </w:t>
      </w:r>
    </w:p>
    <w:p>
      <w:pPr>
        <w:pStyle w:val="Normal"/>
        <w:spacing w:lineRule="auto" w:line="360"/>
        <w:jc w:val="both"/>
        <w:rPr>
          <w:rFonts w:ascii="Tahoma" w:hAnsi="Tahoma" w:cs="Tahoma"/>
        </w:rPr>
      </w:pPr>
      <w:r>
        <w:rPr>
          <w:rFonts w:cs="Tahoma" w:ascii="Tahoma" w:hAnsi="Tahoma"/>
        </w:rPr>
        <w:tab/>
        <w:t>9 Τώρα όμως που γνωρίσατε τον αληθινό Θεό, ή για να πω καλύτερα, τώρα που σας γνώρισε ο Θεός ως παιδιά του, πώς επιστρέφετε πάλι στη στοιχειώδη και ατελή θρησκευτική διδασκαλία, που είναι φτωχή, αδύνατη και ανίκανη να σας σώσει; Και θέλετε να υποδουλωθείτε σ’ αυτήν πάλι τώρα απ’ την αρχή, όπως παλαιότερα;</w:t>
      </w:r>
    </w:p>
    <w:p>
      <w:pPr>
        <w:pStyle w:val="Normal"/>
        <w:spacing w:lineRule="auto" w:line="360"/>
        <w:jc w:val="both"/>
        <w:rPr>
          <w:rFonts w:ascii="Tahoma" w:hAnsi="Tahoma" w:cs="Tahoma"/>
        </w:rPr>
      </w:pPr>
      <w:r>
        <w:rPr>
          <w:rFonts w:cs="Tahoma" w:ascii="Tahoma" w:hAnsi="Tahoma"/>
        </w:rPr>
        <w:tab/>
        <w:t xml:space="preserve">10 Έτσι καταντήσατε να τηρείτε εκείνες τις μέρες της εβδομάδος που τηρούν και οι Εβραίοι, και τις εορτές κάθε μήνα και τις εορτάσιμες περιόδους και τις εορτές των ετών. </w:t>
      </w:r>
    </w:p>
    <w:p>
      <w:pPr>
        <w:pStyle w:val="Normal"/>
        <w:spacing w:lineRule="auto" w:line="360"/>
        <w:jc w:val="both"/>
        <w:rPr>
          <w:rFonts w:ascii="Tahoma" w:hAnsi="Tahoma" w:cs="Tahoma"/>
        </w:rPr>
      </w:pPr>
      <w:r>
        <w:rPr>
          <w:rFonts w:cs="Tahoma" w:ascii="Tahoma" w:hAnsi="Tahoma"/>
        </w:rPr>
        <w:tab/>
        <w:t xml:space="preserve">11 Φοβάμαι για σας, μήπως μάταια κουράστηκα για λόγου σας. </w:t>
      </w:r>
    </w:p>
    <w:p>
      <w:pPr>
        <w:pStyle w:val="Normal"/>
        <w:spacing w:lineRule="auto" w:line="360"/>
        <w:jc w:val="both"/>
        <w:rPr>
          <w:rFonts w:ascii="Tahoma" w:hAnsi="Tahoma" w:cs="Tahoma"/>
        </w:rPr>
      </w:pPr>
      <w:r>
        <w:rPr>
          <w:rFonts w:cs="Tahoma" w:ascii="Tahoma" w:hAnsi="Tahoma"/>
        </w:rPr>
        <w:tab/>
        <w:t>12 Πάρτε παράδειγμα εμένα και γίνετε σαν και μένα. Διότι κι εγώ κάποτε ήμουν ζηλωτής του νόμου, όπως θέλετε τώρα να γίνετε κι εσείς, αδελφοί. Σας παρακαλώ όμως, όπως εγώ αποκήρυξα τις τυπικές διατάξεις του νόμου και αφοσιώθηκα στο Χριστό, έτσι να κάνετε κι εσείς. Δεν με αδικήσατε σε τίποτε για να θέλω το κακό σας και να σας μιλάω με εμπάθεια. Αντίθετα έχω λόγους να σας αγαπώ πολύ.</w:t>
      </w:r>
    </w:p>
    <w:p>
      <w:pPr>
        <w:pStyle w:val="Normal"/>
        <w:spacing w:lineRule="auto" w:line="360"/>
        <w:jc w:val="both"/>
        <w:rPr>
          <w:rFonts w:ascii="Tahoma" w:hAnsi="Tahoma" w:cs="Tahoma"/>
        </w:rPr>
      </w:pPr>
      <w:r>
        <w:rPr>
          <w:rFonts w:cs="Tahoma" w:ascii="Tahoma" w:hAnsi="Tahoma"/>
        </w:rPr>
        <w:tab/>
        <w:t xml:space="preserve">13 Ξέρετε ότι εξαιτίας της ασθένειας του σώματός μου αναγκάσθηκα να μείνω ανάμεσά σας, και σας κήρυξα το Ευαγγέλιο όταν ήλθα σε σας για πρώτη φορά. </w:t>
      </w:r>
    </w:p>
    <w:p>
      <w:pPr>
        <w:pStyle w:val="Normal"/>
        <w:spacing w:lineRule="auto" w:line="360"/>
        <w:jc w:val="both"/>
        <w:rPr>
          <w:rFonts w:ascii="Tahoma" w:hAnsi="Tahoma" w:cs="Tahoma"/>
        </w:rPr>
      </w:pPr>
      <w:r>
        <w:rPr>
          <w:rFonts w:cs="Tahoma" w:ascii="Tahoma" w:hAnsi="Tahoma"/>
        </w:rPr>
        <w:tab/>
        <w:t>14 Κι εσείς τότε δεν περιφρονήσατε τον πειρασμό μου που είχα στο σώμα μου, ούτε με αηδιάσατε γι’ αυτόν, αλλά με δεχθήκατε σαν άγγελο του Θεού, όπως θα δεχόσασταν τον Ιησού Χριστό.</w:t>
      </w:r>
    </w:p>
    <w:p>
      <w:pPr>
        <w:pStyle w:val="Normal"/>
        <w:spacing w:lineRule="auto" w:line="360"/>
        <w:jc w:val="both"/>
        <w:rPr>
          <w:rFonts w:ascii="Tahoma" w:hAnsi="Tahoma" w:cs="Tahoma"/>
        </w:rPr>
      </w:pPr>
      <w:r>
        <w:rPr>
          <w:rFonts w:cs="Tahoma" w:ascii="Tahoma" w:hAnsi="Tahoma"/>
        </w:rPr>
        <w:tab/>
        <w:t xml:space="preserve">15 Πού είναι λοιπόν τώρα εκείνος ο τόσο μεγάλος μακαρισμός με τον οποίο σας επαινούσαν για τη διάθεση και προθυμία που δείξατε τότε σε μένα; Δίκαια βέβαια σας επαινούσαν και σας μακάριζαν. Διότι μπορώ να βεβαιώσω για σας ότι, εάν ήταν δυνατόν, και τα μάτια σας ακόμη θα βγάζατε και θα μου τα δίνατε. Τόσο πολύ με αγαπούσατε. </w:t>
      </w:r>
    </w:p>
    <w:p>
      <w:pPr>
        <w:pStyle w:val="Normal"/>
        <w:spacing w:lineRule="auto" w:line="360"/>
        <w:jc w:val="both"/>
        <w:rPr>
          <w:rFonts w:ascii="Tahoma" w:hAnsi="Tahoma" w:cs="Tahoma"/>
        </w:rPr>
      </w:pPr>
      <w:r>
        <w:rPr>
          <w:rFonts w:cs="Tahoma" w:ascii="Tahoma" w:hAnsi="Tahoma"/>
        </w:rPr>
        <w:tab/>
        <w:t xml:space="preserve">16 Τώρα λοιπόν έγινα εχθρός σας, επειδή σας λέω την αλήθεια; </w:t>
      </w:r>
    </w:p>
    <w:p>
      <w:pPr>
        <w:pStyle w:val="Normal"/>
        <w:spacing w:lineRule="auto" w:line="360"/>
        <w:jc w:val="both"/>
        <w:rPr>
          <w:rFonts w:ascii="Tahoma" w:hAnsi="Tahoma" w:cs="Tahoma"/>
        </w:rPr>
      </w:pPr>
      <w:r>
        <w:rPr>
          <w:rFonts w:cs="Tahoma" w:ascii="Tahoma" w:hAnsi="Tahoma"/>
        </w:rPr>
        <w:tab/>
        <w:t xml:space="preserve">17 Οι ψευδοδιδάσκαλοι δείχνουν ζήλο και ενδιαφέρον για σας, αλλά όχι για καλό σκοπό. Θέλουν δηλαδή να σας αποκλείσουν και να σας απομακρύνουν από το αληθινό Ευαγγέλιο, για να δείχνετε ζήλο και αφοσίωση σ’ αυτούς. </w:t>
      </w:r>
    </w:p>
    <w:p>
      <w:pPr>
        <w:pStyle w:val="Normal"/>
        <w:spacing w:lineRule="auto" w:line="360"/>
        <w:jc w:val="both"/>
        <w:rPr>
          <w:rFonts w:ascii="Tahoma" w:hAnsi="Tahoma" w:cs="Tahoma"/>
        </w:rPr>
      </w:pPr>
      <w:r>
        <w:rPr>
          <w:rFonts w:cs="Tahoma" w:ascii="Tahoma" w:hAnsi="Tahoma"/>
        </w:rPr>
        <w:tab/>
        <w:t xml:space="preserve">18 Είστε δηλαδή ζηλευτοί και ποθητοί. Και είναι καλό να γίνεστε ζηλευτοί κάνοντας το καλό και προοδεύοντας στην αρετή πάντοτε, κι όχι μόνο όταν είμαι κοντά σας. Σας γράφω έτσι, διότι τώρα που απουσιάζω από κοντά σας ξεφύγατε από το δρόμο που σας κάνει αληθινά ζηλευτούς. </w:t>
      </w:r>
    </w:p>
    <w:p>
      <w:pPr>
        <w:pStyle w:val="Normal"/>
        <w:spacing w:lineRule="auto" w:line="360"/>
        <w:jc w:val="both"/>
        <w:rPr>
          <w:rFonts w:ascii="Tahoma" w:hAnsi="Tahoma" w:cs="Tahoma"/>
        </w:rPr>
      </w:pPr>
      <w:r>
        <w:rPr>
          <w:rFonts w:cs="Tahoma" w:ascii="Tahoma" w:hAnsi="Tahoma"/>
        </w:rPr>
        <w:tab/>
        <w:t>19 Παιδάκια μου, που σας αναγέννησα πνευματικώς και που ξαναδοκιμάζω τώρα πόνους και ωδίνες για την αναγέννησή σας, μέχρι να σχηματισθεί μέσα σας ο χαρακτήρας και η μορφή του Χριστού!</w:t>
      </w:r>
    </w:p>
    <w:p>
      <w:pPr>
        <w:pStyle w:val="Normal"/>
        <w:spacing w:lineRule="auto" w:line="360"/>
        <w:jc w:val="both"/>
        <w:rPr>
          <w:rFonts w:ascii="Tahoma" w:hAnsi="Tahoma" w:cs="Tahoma"/>
        </w:rPr>
      </w:pPr>
      <w:r>
        <w:rPr>
          <w:rFonts w:cs="Tahoma" w:ascii="Tahoma" w:hAnsi="Tahoma"/>
        </w:rPr>
        <w:tab/>
        <w:t xml:space="preserve">20 Πονώ και τώρα για σας. Ήθελα μάλιστα να βρισκόμουν ανάμεσά σας τώρα και να αλλάξω τον τόνο της φωνής μου σε θρήνο, διότι βρίσκομαι σε απορία για σας και δεν ξέρω πώς να σας μιλήσω. </w:t>
      </w:r>
    </w:p>
    <w:p>
      <w:pPr>
        <w:pStyle w:val="Normal"/>
        <w:spacing w:lineRule="auto" w:line="360"/>
        <w:jc w:val="center"/>
        <w:rPr>
          <w:rFonts w:ascii="Tahoma" w:hAnsi="Tahoma" w:cs="Tahoma"/>
          <w:b/>
          <w:b/>
        </w:rPr>
      </w:pPr>
      <w:r>
        <w:rPr>
          <w:rFonts w:cs="Tahoma" w:ascii="Tahoma" w:hAnsi="Tahoma"/>
          <w:b/>
        </w:rPr>
        <w:t>Στίχ. 21-31. Ο Ισμαήλ και ο Ισαάκ. Η δούλη Άγαρ και η ελεύθερη Σάρρα.</w:t>
      </w:r>
    </w:p>
    <w:p>
      <w:pPr>
        <w:pStyle w:val="Normal"/>
        <w:spacing w:lineRule="auto" w:line="360"/>
        <w:jc w:val="center"/>
        <w:rPr>
          <w:rFonts w:ascii="Tahoma" w:hAnsi="Tahoma" w:cs="Tahoma"/>
          <w:b/>
          <w:b/>
        </w:rPr>
      </w:pPr>
      <w:r>
        <w:rPr>
          <w:rFonts w:cs="Tahoma" w:ascii="Tahoma" w:hAnsi="Tahoma"/>
          <w:b/>
        </w:rPr>
        <w:t xml:space="preserve">Το αλληγορικό τους νόημα </w:t>
      </w:r>
    </w:p>
    <w:p>
      <w:pPr>
        <w:pStyle w:val="Normal"/>
        <w:spacing w:lineRule="auto" w:line="360"/>
        <w:jc w:val="both"/>
        <w:rPr>
          <w:rFonts w:ascii="Tahoma" w:hAnsi="Tahoma" w:cs="Tahoma"/>
        </w:rPr>
      </w:pPr>
      <w:r>
        <w:rPr>
          <w:rFonts w:cs="Tahoma" w:ascii="Tahoma" w:hAnsi="Tahoma"/>
        </w:rPr>
        <w:tab/>
        <w:t xml:space="preserve">21 Κι αν τα δάκρυά μου δεν σας πείθουν, προσέξτε τα λογικά μου επιχειρήματα. Για πέστε μου εσείς που θέλετε να είστε υπόδουλοι στο νόμο, δεν ακούτε τί λέει ο νόμος; </w:t>
      </w:r>
    </w:p>
    <w:p>
      <w:pPr>
        <w:pStyle w:val="Normal"/>
        <w:spacing w:lineRule="auto" w:line="360"/>
        <w:jc w:val="both"/>
        <w:rPr>
          <w:rFonts w:ascii="Tahoma" w:hAnsi="Tahoma" w:cs="Tahoma"/>
        </w:rPr>
      </w:pPr>
      <w:r>
        <w:rPr>
          <w:rFonts w:cs="Tahoma" w:ascii="Tahoma" w:hAnsi="Tahoma"/>
        </w:rPr>
        <w:tab/>
        <w:t>22 Σας κάνω την ερώτηση αυτή, διότι έχει γραφεί στο νόμο ότι ο Αβραάμ απέκτησε δύο γιούς, ένα γιο από τη δούλη Άγαρ κι έναν από την ελεύθερη Σάρρα.</w:t>
      </w:r>
    </w:p>
    <w:p>
      <w:pPr>
        <w:pStyle w:val="Normal"/>
        <w:spacing w:lineRule="auto" w:line="360"/>
        <w:jc w:val="both"/>
        <w:rPr>
          <w:rFonts w:ascii="Tahoma" w:hAnsi="Tahoma" w:cs="Tahoma"/>
        </w:rPr>
      </w:pPr>
      <w:r>
        <w:rPr>
          <w:rFonts w:cs="Tahoma" w:ascii="Tahoma" w:hAnsi="Tahoma"/>
        </w:rPr>
        <w:tab/>
        <w:t>23 Αλλά ο γιος που γεννήθηκε από τη δούλη, γεννήθηκε με φυσικό τρόπο, σύμφωνα με το νόμο της σάρκας, ενώ ο γιος που γεννήθηκε από την ελεύθερη, γεννήθηκε με τη δύναμη της υποσχέσεως που έδωσε ο Θεός στον Αβραάμ.</w:t>
      </w:r>
    </w:p>
    <w:p>
      <w:pPr>
        <w:pStyle w:val="Normal"/>
        <w:spacing w:lineRule="auto" w:line="360"/>
        <w:jc w:val="both"/>
        <w:rPr>
          <w:rFonts w:ascii="Tahoma" w:hAnsi="Tahoma" w:cs="Tahoma"/>
        </w:rPr>
      </w:pPr>
      <w:r>
        <w:rPr>
          <w:rFonts w:cs="Tahoma" w:ascii="Tahoma" w:hAnsi="Tahoma"/>
        </w:rPr>
        <w:tab/>
        <w:t xml:space="preserve">24 Αυτά όμως έχουν αλληγορική σημασία. Είναι βέβαια δύο ιστορικά γεγονότα, αλλά συγχρόνως προτυπώνουν και προεικονίζουν γεγονότα και αλήθειες της Καινής Διαθήκης. Διότι οι δύο αυτές γυναίκες, η Άγαρ και η Σάρρα, είναι τύποι των δύο διαθηκών. Η μία διαθήκη είναι εκείνη που δόθηκε από το όρος Σινά, η οποία γεννά παιδιά για να βρίσκονται στη δουλεία. Και αυτή προτυπώνεται από την Άγαρ. </w:t>
      </w:r>
    </w:p>
    <w:p>
      <w:pPr>
        <w:pStyle w:val="Normal"/>
        <w:spacing w:lineRule="auto" w:line="360"/>
        <w:jc w:val="both"/>
        <w:rPr>
          <w:rFonts w:ascii="Tahoma" w:hAnsi="Tahoma" w:cs="Tahoma"/>
        </w:rPr>
      </w:pPr>
      <w:r>
        <w:rPr>
          <w:rFonts w:cs="Tahoma" w:ascii="Tahoma" w:hAnsi="Tahoma"/>
        </w:rPr>
        <w:tab/>
        <w:t>25 Διότι το Σινά, που ονομάζεται και Άγαρ, είναι βουνό στην Αραβία όπου κατοικούν οι απόγονοι της Άγαρ. Και αντιστοιχεί και προτυπώνει την επίγεια Ιερουσαλήμ, στην οποία δόθηκε ο νόμος του Σινά. Και η επίγεια Ιερουσαλήμ είναι δούλη μαζί με τους κατοίκους της, όπως δούλη ήταν και η Άγαρ.</w:t>
      </w:r>
    </w:p>
    <w:p>
      <w:pPr>
        <w:pStyle w:val="Normal"/>
        <w:spacing w:lineRule="auto" w:line="360"/>
        <w:jc w:val="both"/>
        <w:rPr>
          <w:rFonts w:ascii="Tahoma" w:hAnsi="Tahoma" w:cs="Tahoma"/>
        </w:rPr>
      </w:pPr>
      <w:r>
        <w:rPr>
          <w:rFonts w:cs="Tahoma" w:ascii="Tahoma" w:hAnsi="Tahoma"/>
        </w:rPr>
        <w:tab/>
        <w:t xml:space="preserve">26 Ενώ η επουράνια Ιερουσαλήμ είναι ελεύθερη˙ είναι η θριαμβεύουσα Εκκλησία, που βρίσκεται στους ουρανούς, και η στρατευομένη, που είναι βέβαια επίγεια αλλά καταλήγει στους ουρανούς. Αυτή είναι η μητέρα όλων μας, όλων των Χριστιανών. </w:t>
      </w:r>
    </w:p>
    <w:p>
      <w:pPr>
        <w:pStyle w:val="Normal"/>
        <w:spacing w:lineRule="auto" w:line="360"/>
        <w:jc w:val="both"/>
        <w:rPr>
          <w:rFonts w:ascii="Tahoma" w:hAnsi="Tahoma" w:cs="Tahoma"/>
        </w:rPr>
      </w:pPr>
      <w:r>
        <w:rPr>
          <w:rFonts w:cs="Tahoma" w:ascii="Tahoma" w:hAnsi="Tahoma"/>
        </w:rPr>
        <w:tab/>
        <w:t xml:space="preserve">27 Και είναι μητέρα όλων μας, διότι έχει γραφεί από τον Ησαΐα: Να ευφραίνεσαι εσύ, η Εκκλησία, η οποία πριν έλθει ο Χριστός και πριν δοθεί το Άγιον Πνεύμα ήσουν στείρα και δεν γεννούσες παιδιά. Βγάλε τώρα φωνή και κραύγασε με πολλή χαρά, εσύ που δεν κοιλοπονούσες. Διότι ενώ ήσουν έρημη από παιδιά, τώρα τα παιδιά σου είναι περισσότερα απ’ τα παιδιά της επίγειας Ιερουσαλήμ, η οποία γνώριζε τον αληθινό Θεό και σχετιζόταν μ’ αυτόν, και παρουσιαζόταν έτσι ότι έχει άνδρα. </w:t>
      </w:r>
    </w:p>
    <w:p>
      <w:pPr>
        <w:pStyle w:val="Normal"/>
        <w:spacing w:lineRule="auto" w:line="360"/>
        <w:jc w:val="both"/>
        <w:rPr>
          <w:rFonts w:ascii="Tahoma" w:hAnsi="Tahoma" w:cs="Tahoma"/>
        </w:rPr>
      </w:pPr>
      <w:r>
        <w:rPr>
          <w:rFonts w:cs="Tahoma" w:ascii="Tahoma" w:hAnsi="Tahoma"/>
        </w:rPr>
        <w:tab/>
        <w:t xml:space="preserve">28 Εμείς λοιπόν, αδελφοί, όσοι πιστέψαμε στο Χριστό, είμαστε παιδιά της επαγγελίας, όπως κι ο Ισαάκ γεννήθηκε σύμφωνα με την υπόσχεση που έδωσε ο Θεός στον Αβραάμ. </w:t>
      </w:r>
    </w:p>
    <w:p>
      <w:pPr>
        <w:pStyle w:val="Normal"/>
        <w:spacing w:lineRule="auto" w:line="360"/>
        <w:jc w:val="both"/>
        <w:rPr>
          <w:rFonts w:ascii="Tahoma" w:hAnsi="Tahoma" w:cs="Tahoma"/>
        </w:rPr>
      </w:pPr>
      <w:r>
        <w:rPr>
          <w:rFonts w:cs="Tahoma" w:ascii="Tahoma" w:hAnsi="Tahoma"/>
        </w:rPr>
        <w:tab/>
        <w:t xml:space="preserve">29 Αλλά όπως τότε ο Ισμαήλ, που γεννήθηκε σύμφωνα με τους φυσικούς νόμους της σάρκας, επιβουλευόταν τον Ισαάκ, που γεννήθηκε υπερφυσικά, από επαγγελία, έτσι γίνεται και τώρα. Οι μέσω του Χριστού πνευματικοί απόγονοι του Αβραάμ καταδιώκονται από τους σαρκικούς απογόνους του. </w:t>
      </w:r>
    </w:p>
    <w:p>
      <w:pPr>
        <w:pStyle w:val="Normal"/>
        <w:spacing w:lineRule="auto" w:line="360"/>
        <w:jc w:val="both"/>
        <w:rPr>
          <w:rFonts w:ascii="Tahoma" w:hAnsi="Tahoma" w:cs="Tahoma"/>
        </w:rPr>
      </w:pPr>
      <w:r>
        <w:rPr>
          <w:rFonts w:cs="Tahoma" w:ascii="Tahoma" w:hAnsi="Tahoma"/>
        </w:rPr>
        <w:tab/>
        <w:t xml:space="preserve">30 Τί λέει όμως η Αγία Γραφή; Είπε ο Θεός στον Αβραάμ: Διώξε τη δούλη Άγαρ και το γιο της Ισμαήλ. Διότι δεν θα αποκτήσει κληρονομικά δικαιώματα και ο γιος της δούλης, όπως απέκτησε ο γιος της ελεύθερης. </w:t>
      </w:r>
    </w:p>
    <w:p>
      <w:pPr>
        <w:pStyle w:val="Normal"/>
        <w:spacing w:lineRule="auto" w:line="360"/>
        <w:jc w:val="both"/>
        <w:rPr>
          <w:rFonts w:ascii="Tahoma" w:hAnsi="Tahoma" w:cs="Tahoma"/>
        </w:rPr>
      </w:pPr>
      <w:r>
        <w:rPr>
          <w:rFonts w:cs="Tahoma" w:ascii="Tahoma" w:hAnsi="Tahoma"/>
        </w:rPr>
        <w:tab/>
        <w:t>31 Το συμπέρασμα λοιπόν που βγαίνει απ’ όλα αυτά, αδελφοί, είναι ότι δεν είμαστε παιδιά της δούλης, δηλαδή της επίγειας Ιερουσαλήμ, αλλά παιδιά της ελεύθερης, δηλαδή της Εκκλησίας, που είναι η επουράνια Ιερουσαλήμ.</w:t>
      </w:r>
    </w:p>
    <w:p>
      <w:pPr>
        <w:pStyle w:val="Normal"/>
        <w:spacing w:lineRule="auto" w:line="360"/>
        <w:jc w:val="center"/>
        <w:rPr>
          <w:rFonts w:ascii="Tahoma" w:hAnsi="Tahoma" w:cs="Tahoma"/>
          <w:b/>
          <w:b/>
        </w:rPr>
      </w:pPr>
      <w:r>
        <w:rPr>
          <w:rFonts w:cs="Tahoma" w:ascii="Tahoma" w:hAnsi="Tahoma"/>
          <w:b/>
        </w:rPr>
        <w:t>ΚΕΦΑΛΑΙΟΝ Ε’ (5)</w:t>
      </w:r>
    </w:p>
    <w:p>
      <w:pPr>
        <w:pStyle w:val="Normal"/>
        <w:spacing w:lineRule="auto" w:line="360"/>
        <w:jc w:val="center"/>
        <w:rPr>
          <w:rFonts w:ascii="Tahoma" w:hAnsi="Tahoma" w:cs="Tahoma"/>
          <w:b/>
          <w:b/>
        </w:rPr>
      </w:pPr>
      <w:r>
        <w:rPr>
          <w:rFonts w:cs="Tahoma" w:ascii="Tahoma" w:hAnsi="Tahoma"/>
          <w:b/>
        </w:rPr>
        <w:t xml:space="preserve">Στίχ. 1-12. Η περιτομή ανώφελη. Μόνο η πίστη ισχύει. </w:t>
      </w:r>
    </w:p>
    <w:p>
      <w:pPr>
        <w:pStyle w:val="Normal"/>
        <w:spacing w:lineRule="auto" w:line="360"/>
        <w:jc w:val="both"/>
        <w:rPr>
          <w:rFonts w:ascii="Tahoma" w:hAnsi="Tahoma" w:cs="Tahoma"/>
        </w:rPr>
      </w:pPr>
      <w:r>
        <w:rPr>
          <w:rFonts w:cs="Tahoma" w:ascii="Tahoma" w:hAnsi="Tahoma"/>
        </w:rPr>
        <w:tab/>
        <w:t xml:space="preserve">Μείνετε λοιπόν σταθεροί στην ελευθερία από τις τυπικές διατάξεις του νόμου, την οποία μας χάρισε ο Χριστός, και μην ξαναμπαίνετε πάλι κάτω από ζυγό δουλείας. </w:t>
      </w:r>
    </w:p>
    <w:p>
      <w:pPr>
        <w:pStyle w:val="Normal"/>
        <w:spacing w:lineRule="auto" w:line="360"/>
        <w:jc w:val="both"/>
        <w:rPr>
          <w:rFonts w:ascii="Tahoma" w:hAnsi="Tahoma" w:cs="Tahoma"/>
        </w:rPr>
      </w:pPr>
      <w:r>
        <w:rPr>
          <w:rFonts w:cs="Tahoma" w:ascii="Tahoma" w:hAnsi="Tahoma"/>
        </w:rPr>
        <w:tab/>
        <w:t xml:space="preserve">2 Να, εγώ ο Παύλος, ο απόστολος που εκλέχθηκα κατευθείαν από τον Χριστό, σας το λέω: Εάν περιτέμνεσθε, ο Χριστός δεν θα σας ωφελήσει σε τίποτε. </w:t>
      </w:r>
    </w:p>
    <w:p>
      <w:pPr>
        <w:pStyle w:val="Normal"/>
        <w:spacing w:lineRule="auto" w:line="360"/>
        <w:jc w:val="both"/>
        <w:rPr>
          <w:rFonts w:ascii="Tahoma" w:hAnsi="Tahoma" w:cs="Tahoma"/>
        </w:rPr>
      </w:pPr>
      <w:r>
        <w:rPr>
          <w:rFonts w:cs="Tahoma" w:ascii="Tahoma" w:hAnsi="Tahoma"/>
        </w:rPr>
        <w:tab/>
        <w:t xml:space="preserve">3 Δίνω και πάλι βεβαίωση ενώπιον του Θεού σε κάθε άνθρωπο που περιτέμνεται, ότι έχει την υποχρέωση να τηρεί όλο το νόμο, αφού με την περιτομή που κάνει, προτιμά τη δικαίωση μέσω του νόμου από τη δικαίωση που δίνει ο Χριστός. </w:t>
      </w:r>
    </w:p>
    <w:p>
      <w:pPr>
        <w:pStyle w:val="Normal"/>
        <w:spacing w:lineRule="auto" w:line="360"/>
        <w:jc w:val="both"/>
        <w:rPr>
          <w:rFonts w:ascii="Tahoma" w:hAnsi="Tahoma" w:cs="Tahoma"/>
        </w:rPr>
      </w:pPr>
      <w:r>
        <w:rPr>
          <w:rFonts w:cs="Tahoma" w:ascii="Tahoma" w:hAnsi="Tahoma"/>
        </w:rPr>
        <w:tab/>
        <w:t xml:space="preserve">4 Εσείς λοιπόν που προσπαθείτε να δικαιωθείτε με το νόμο, αποξενωθήκατε από τον Χριστό. Έχετε χάσει τη χάρη του Θεού και δεν μοιάζετε πλέον με μας. </w:t>
      </w:r>
    </w:p>
    <w:p>
      <w:pPr>
        <w:pStyle w:val="Normal"/>
        <w:spacing w:lineRule="auto" w:line="360"/>
        <w:jc w:val="both"/>
        <w:rPr>
          <w:rFonts w:ascii="Tahoma" w:hAnsi="Tahoma" w:cs="Tahoma"/>
        </w:rPr>
      </w:pPr>
      <w:r>
        <w:rPr>
          <w:rFonts w:cs="Tahoma" w:ascii="Tahoma" w:hAnsi="Tahoma"/>
        </w:rPr>
        <w:tab/>
        <w:t xml:space="preserve">5 Διότι εμείς οι άλλοι, με το Άγιον Πνεύμα που έχουμε μέσα μας, περιμένουμε με βεβαιότητα τα αγαθά που μας υπόσχεται η δικαίωση μέσω της πίστεως, και ελπίζουμε να τα λάβουμε μόνο με τη δύναμη της πίστεως αυτής. </w:t>
      </w:r>
    </w:p>
    <w:p>
      <w:pPr>
        <w:pStyle w:val="Normal"/>
        <w:spacing w:lineRule="auto" w:line="360"/>
        <w:jc w:val="both"/>
        <w:rPr>
          <w:rFonts w:ascii="Tahoma" w:hAnsi="Tahoma" w:cs="Tahoma"/>
        </w:rPr>
      </w:pPr>
      <w:r>
        <w:rPr>
          <w:rFonts w:cs="Tahoma" w:ascii="Tahoma" w:hAnsi="Tahoma"/>
        </w:rPr>
        <w:tab/>
        <w:t xml:space="preserve">6 Διότι για εκείνους που με την πίστη ενώθηκαν με τον Ιησού Χριστό, ούτε η περιτομή έχει καμία ισχύ για τη δικαίωση και σωτηρία, ούτε η ακροβυστία, αλλά ισχύει μόνο η πίστη, η οποία αποδεικνύεται ζωντανή και ενεργητική με τα έργα της αγάπης. </w:t>
      </w:r>
    </w:p>
    <w:p>
      <w:pPr>
        <w:pStyle w:val="Normal"/>
        <w:spacing w:lineRule="auto" w:line="360"/>
        <w:jc w:val="both"/>
        <w:rPr>
          <w:rFonts w:ascii="Tahoma" w:hAnsi="Tahoma" w:cs="Tahoma"/>
        </w:rPr>
      </w:pPr>
      <w:r>
        <w:rPr>
          <w:rFonts w:cs="Tahoma" w:ascii="Tahoma" w:hAnsi="Tahoma"/>
        </w:rPr>
        <w:tab/>
        <w:t xml:space="preserve">7 Κάποτε τρέχατε καλά σαν αγωνιστές ακούραστοι στο δρόμο της αλήθειας. Ποιός σας σταμάτησε, ώστε πλέον να μην πείθεσθε στην αλήθεια του Ευαγγελίου και να μη θεωρείτε αρκετή για τη σωτηρία σας την υπακοή στο Χριστό; </w:t>
      </w:r>
    </w:p>
    <w:p>
      <w:pPr>
        <w:pStyle w:val="Normal"/>
        <w:spacing w:lineRule="auto" w:line="360"/>
        <w:jc w:val="both"/>
        <w:rPr>
          <w:rFonts w:ascii="Tahoma" w:hAnsi="Tahoma" w:cs="Tahoma"/>
        </w:rPr>
      </w:pPr>
      <w:r>
        <w:rPr>
          <w:rFonts w:cs="Tahoma" w:ascii="Tahoma" w:hAnsi="Tahoma"/>
        </w:rPr>
        <w:tab/>
        <w:t xml:space="preserve">8 Η ισχυρογνωμοσύνη που δείχνετε ώστε να μην πείθεσθε στην αλήθεια, δεν προέρχεται από τον Κύριο, ο οποίος σας καλεί στην αιώνια δόξα. </w:t>
      </w:r>
    </w:p>
    <w:p>
      <w:pPr>
        <w:pStyle w:val="Normal"/>
        <w:spacing w:lineRule="auto" w:line="360"/>
        <w:jc w:val="both"/>
        <w:rPr>
          <w:rFonts w:ascii="Tahoma" w:hAnsi="Tahoma" w:cs="Tahoma"/>
        </w:rPr>
      </w:pPr>
      <w:r>
        <w:rPr>
          <w:rFonts w:cs="Tahoma" w:ascii="Tahoma" w:hAnsi="Tahoma"/>
        </w:rPr>
        <w:tab/>
        <w:t xml:space="preserve">9 Ή μήπως θεωρείτε ασήμαντο το να επιστρέφετε πάλι στο νόμο με την περιτομή που κάνετε; Λίγο προζύμι ζυμώνει όλη τη μάζα της ζύμης. Έτσι και λίγα πλανεμένα φρονήματα μπορούν να σας εξαπατήσουν και να σας εκτρέψουν εντελώς από την αλήθεια. </w:t>
      </w:r>
    </w:p>
    <w:p>
      <w:pPr>
        <w:pStyle w:val="Normal"/>
        <w:spacing w:lineRule="auto" w:line="360"/>
        <w:jc w:val="both"/>
        <w:rPr>
          <w:rFonts w:ascii="Tahoma" w:hAnsi="Tahoma" w:cs="Tahoma"/>
        </w:rPr>
      </w:pPr>
      <w:r>
        <w:rPr>
          <w:rFonts w:cs="Tahoma" w:ascii="Tahoma" w:hAnsi="Tahoma"/>
        </w:rPr>
        <w:tab/>
        <w:t xml:space="preserve">10 Αλλά όχι. Εσείς δεν θα εξαπατηθείτε.  Εγώ έχω για σας την πεποίθηση που μου εμπνέει η σχέση και η κοινωνία μου με τον Κύριο, ότι δεν θα δεχθείτε άλλο φρόνημα, αλλά το φρόνημα της αλήθειας που διδαχθήκατε. Εκείνος όμως που σας αναστατώνει με τις ψευδοδιδασκαλίες του, θα βαστάσει ως βαρύ φορτίο τη δίκαιη κατάκριση του Θεού, οποιοσδήποτε κι αν είναι. Κι όλοι αυτοί που σας αναστατώνουν είναι τόσο ανειλικρινείς και συκοφάντες, ώστε φθάνουν μέχρι το σημείο να διαδίδουν ότι κι εγώ τάχα τώρα έχω ταχθεί υπέρ της περιτομής. </w:t>
      </w:r>
    </w:p>
    <w:p>
      <w:pPr>
        <w:pStyle w:val="Normal"/>
        <w:spacing w:lineRule="auto" w:line="360"/>
        <w:jc w:val="both"/>
        <w:rPr>
          <w:rFonts w:ascii="Tahoma" w:hAnsi="Tahoma" w:cs="Tahoma"/>
        </w:rPr>
      </w:pPr>
      <w:r>
        <w:rPr>
          <w:rFonts w:cs="Tahoma" w:ascii="Tahoma" w:hAnsi="Tahoma"/>
        </w:rPr>
        <w:tab/>
        <w:t xml:space="preserve">11 Αλλά εάν εγώ, αδελφοί, κηρύττω και τώρα ότι είναι αναγκαία η περιτομή, όπως κήρυττα γι’ αυτήν πριν να κληθώ στο αποστολικό αξίωμα, γιατί να καταδιώκομαι ακόμη απ’ τους Ιουδαίους; Δεν υπάρχει πλέον λόγος φιλονικίας ανάμεσα σε μένα και τους Ιουδαίους. Και άρα έχει καταργηθεί το σκάνδαλο που προκαλείται στους Ιουδαίους από το κήρυγμα για το σταυρικό θάνατο του Χριστού, το οποίο (κήρυγμα) καταργεί το νόμο. </w:t>
      </w:r>
    </w:p>
    <w:p>
      <w:pPr>
        <w:pStyle w:val="Normal"/>
        <w:spacing w:lineRule="auto" w:line="360"/>
        <w:jc w:val="both"/>
        <w:rPr>
          <w:rFonts w:ascii="Tahoma" w:hAnsi="Tahoma" w:cs="Tahoma"/>
        </w:rPr>
      </w:pPr>
      <w:r>
        <w:rPr>
          <w:rFonts w:cs="Tahoma" w:ascii="Tahoma" w:hAnsi="Tahoma"/>
        </w:rPr>
        <w:tab/>
        <w:t xml:space="preserve">12 Αλλά όχι. Εγώ δεν κηρύττω την περιτομή. Ας λένε κι ας κάνουν ό,τι θέλουν αυτοί που συκοφαντούν κι εμένα και το Ευαγγέλιο. Εάν θέλουν, όχι μόνο ας περιτμηθούν, αλλά κι ας ακρωτηριασθούν με ευνουχισμό όσοι σας αναστατώνουν. </w:t>
      </w:r>
    </w:p>
    <w:p>
      <w:pPr>
        <w:pStyle w:val="Normal"/>
        <w:spacing w:lineRule="auto" w:line="360"/>
        <w:jc w:val="center"/>
        <w:rPr>
          <w:rFonts w:ascii="Tahoma" w:hAnsi="Tahoma" w:cs="Tahoma"/>
          <w:b/>
          <w:b/>
        </w:rPr>
      </w:pPr>
      <w:r>
        <w:rPr>
          <w:rFonts w:cs="Tahoma" w:ascii="Tahoma" w:hAnsi="Tahoma"/>
          <w:b/>
        </w:rPr>
        <w:t xml:space="preserve">Στίχ. 13-21. Η σάρκα επιθυμεί εναντίον του πνεύματος, </w:t>
      </w:r>
    </w:p>
    <w:p>
      <w:pPr>
        <w:pStyle w:val="Normal"/>
        <w:spacing w:lineRule="auto" w:line="360"/>
        <w:jc w:val="center"/>
        <w:rPr>
          <w:rFonts w:ascii="Tahoma" w:hAnsi="Tahoma" w:cs="Tahoma"/>
          <w:b/>
          <w:b/>
        </w:rPr>
      </w:pPr>
      <w:r>
        <w:rPr>
          <w:rFonts w:cs="Tahoma" w:ascii="Tahoma" w:hAnsi="Tahoma"/>
          <w:b/>
        </w:rPr>
        <w:t xml:space="preserve">και το πνεύμα εναντίον της σάρκας. </w:t>
      </w:r>
    </w:p>
    <w:p>
      <w:pPr>
        <w:pStyle w:val="Normal"/>
        <w:spacing w:lineRule="auto" w:line="360"/>
        <w:jc w:val="both"/>
        <w:rPr/>
      </w:pPr>
      <w:r>
        <w:rPr>
          <w:rFonts w:cs="Tahoma" w:ascii="Tahoma" w:hAnsi="Tahoma"/>
          <w:b/>
        </w:rPr>
        <w:tab/>
      </w:r>
      <w:r>
        <w:rPr>
          <w:rFonts w:cs="Tahoma" w:ascii="Tahoma" w:hAnsi="Tahoma"/>
        </w:rPr>
        <w:t xml:space="preserve">13 Αγανακτώ εναντίον τους, διότι εσείς, αδελφοί, κληθήκατε από τον Κύριο για να είστε ελεύθεροι από κάθε δουλεία. Μόνο προσέξτε μήπως εκλάβετε την ελευθερία ως πρόφαση για να ζείτε σύμφωνα με τις επιθυμίες της σάρκας. Αντίθετα, πρέπει να υπηρετείτε ο ένας τον άλλο με την άσκηση της ανιδιοτελούς χριστιανικής αγάπης. </w:t>
      </w:r>
    </w:p>
    <w:p>
      <w:pPr>
        <w:pStyle w:val="Normal"/>
        <w:spacing w:lineRule="auto" w:line="360"/>
        <w:jc w:val="both"/>
        <w:rPr>
          <w:rFonts w:ascii="Tahoma" w:hAnsi="Tahoma" w:cs="Tahoma"/>
        </w:rPr>
      </w:pPr>
      <w:r>
        <w:rPr>
          <w:rFonts w:cs="Tahoma" w:ascii="Tahoma" w:hAnsi="Tahoma"/>
        </w:rPr>
        <w:tab/>
        <w:t>14 Διότι, μην το ξεχνάτε, όλος ο νόμος εφαρμόζεται και τηρείται πλήρως μ’ ένα λόγο, δηλαδή με το παράγγελμα: Θα αγαπάς το συνάνθρωπό σου όπως αγαπάς τον εαυτό σου.</w:t>
      </w:r>
    </w:p>
    <w:p>
      <w:pPr>
        <w:pStyle w:val="Normal"/>
        <w:spacing w:lineRule="auto" w:line="360"/>
        <w:jc w:val="both"/>
        <w:rPr>
          <w:rFonts w:ascii="Tahoma" w:hAnsi="Tahoma" w:cs="Tahoma"/>
        </w:rPr>
      </w:pPr>
      <w:r>
        <w:rPr>
          <w:rFonts w:cs="Tahoma" w:ascii="Tahoma" w:hAnsi="Tahoma"/>
        </w:rPr>
        <w:tab/>
        <w:t>15 Εάν όμως, αντί να αγαπιέστε, δαγκώνετε και κατασπαράζετε ο ένας τον άλλο,  προσέχετε μήπως αλληλοεξοντωθείτε και εξαφανισθείτε μεταξύ σας, ο ένας απ’ τον άλλο.</w:t>
      </w:r>
    </w:p>
    <w:p>
      <w:pPr>
        <w:pStyle w:val="Normal"/>
        <w:spacing w:lineRule="auto" w:line="360"/>
        <w:jc w:val="both"/>
        <w:rPr>
          <w:rFonts w:ascii="Tahoma" w:hAnsi="Tahoma" w:cs="Tahoma"/>
        </w:rPr>
      </w:pPr>
      <w:r>
        <w:rPr>
          <w:rFonts w:cs="Tahoma" w:ascii="Tahoma" w:hAnsi="Tahoma"/>
        </w:rPr>
        <w:tab/>
        <w:t xml:space="preserve">16 Και μ’ αυτά που σας λέω, εννοώ ότι πρέπει να συμπεριφέρεσθε σύμφωνα με τις εμπνεύσεις του Αγίου Πνεύματος, και τότε δεν θα εκπληρώσετε την επιθυμία της σάρκας, και συνεπώς δεν θα δαγκώνει ο ένας τον άλλο, ούτε θα υπάρχει μίσος μεταξύ σας. </w:t>
      </w:r>
    </w:p>
    <w:p>
      <w:pPr>
        <w:pStyle w:val="Normal"/>
        <w:spacing w:lineRule="auto" w:line="360"/>
        <w:jc w:val="both"/>
        <w:rPr/>
      </w:pPr>
      <w:r>
        <w:rPr>
          <w:rFonts w:cs="Tahoma" w:ascii="Tahoma" w:hAnsi="Tahoma"/>
        </w:rPr>
        <w:tab/>
        <w:t xml:space="preserve">17 Δεν θα εκπληρώσετε επιθυμία της σάρκας. Διότι η κατώτερη φύση μας, που υπηρετεί τις επιθυμίες της σάρκας, επιθυμεί εναντίον της ανώτερης πνευματικής φύσεώς μας, που εμπνέεται από το Άγιον Πνεύμα. Αλλά και η ανώτερη αυτή φύση μας επιθυμεί εναντίον της κατώτερης φύσεώς μας. Και τα δύο αυτά, δηλαδή η σάρκα και το πνεύμα, αντιμάχονται το ένα το άλλο, έτσι ώστε να μην κάνετε χωρίς αντίδραση εκείνα που θέλετε. Ούτε το κακό χωρίς αντίδραση, διότι τότε εξεγείρεται μέσα σας η φωνή της συνειδήσεως˙ ούτε το καλό, διότι πολλές φορές πρέπει να ασκήσετε βία στον εαυτό σας για να το κάνετε. Όταν λοιπόν κυριαρχήσει μέσα σας το πνεύμα, θα υποταχθεί η σάρκα με τις επιθυμίες της, και σεις δεν θα πραγματοποιήσετε ποτέ καμιά επιθυμία της σάρκας. </w:t>
      </w:r>
    </w:p>
    <w:p>
      <w:pPr>
        <w:pStyle w:val="Normal"/>
        <w:spacing w:lineRule="auto" w:line="360"/>
        <w:jc w:val="both"/>
        <w:rPr>
          <w:rFonts w:ascii="Tahoma" w:hAnsi="Tahoma" w:cs="Tahoma"/>
        </w:rPr>
      </w:pPr>
      <w:r>
        <w:rPr>
          <w:rFonts w:cs="Tahoma" w:ascii="Tahoma" w:hAnsi="Tahoma"/>
        </w:rPr>
        <w:tab/>
        <w:t xml:space="preserve">18 Έτσι λοιπόν βγαίνει το συμπέρασμα ότι, εάν φέρεσθε και οδηγείσθε από το Άγιον Πνεύμα, ώστε πάντοτε να κυριαρχούν μέσα οι ανώτερες πνευματικές δυνάμεις, δεν είστε κάτω απ’ το ζυγό και την καταδίκη του νόμου. Επειδή πλέον θα είστε ελεύθεροι από τις επιθυμίες της σάρκας, δεν θα έχετε ανάγκη από τη συμβουλή και τους περιορισμούς του νόμου, ούτε θα είστε κάτω από την κατάρα του νόμου. </w:t>
      </w:r>
    </w:p>
    <w:p>
      <w:pPr>
        <w:pStyle w:val="Normal"/>
        <w:spacing w:lineRule="auto" w:line="360"/>
        <w:jc w:val="both"/>
        <w:rPr>
          <w:rFonts w:ascii="Tahoma" w:hAnsi="Tahoma" w:cs="Tahoma"/>
        </w:rPr>
      </w:pPr>
      <w:r>
        <w:rPr>
          <w:rFonts w:cs="Tahoma" w:ascii="Tahoma" w:hAnsi="Tahoma"/>
        </w:rPr>
        <w:tab/>
        <w:t>19 Και είναι φανερά τα έργα στα οποία μας παρασύρει η διεφθαρμένη σαρκική προαίρεσή μας. Αυτά είναι η μοιχεία, η πορνεία, κάθε ακατανόμαστη πράξη που κάνει τον άνθρωπο ακάθαρτο, η ακολασία και αχόρταγη μανία για την απόλαυση της ηδονής,</w:t>
      </w:r>
    </w:p>
    <w:p>
      <w:pPr>
        <w:pStyle w:val="Normal"/>
        <w:spacing w:lineRule="auto" w:line="360"/>
        <w:jc w:val="both"/>
        <w:rPr>
          <w:rFonts w:ascii="Tahoma" w:hAnsi="Tahoma" w:cs="Tahoma"/>
        </w:rPr>
      </w:pPr>
      <w:r>
        <w:rPr>
          <w:rFonts w:cs="Tahoma" w:ascii="Tahoma" w:hAnsi="Tahoma"/>
        </w:rPr>
        <w:tab/>
        <w:t xml:space="preserve">20 η ειδωλολατρία, η μαγεία, οι διάφορες εκδηλώσεις έχθρας και φιλονικιών, οι ζηλοτυπίες, οι θυμοί, οι φατριασμοί, οι διχόνοιες, οι διαφωνίες, </w:t>
      </w:r>
    </w:p>
    <w:p>
      <w:pPr>
        <w:pStyle w:val="Normal"/>
        <w:spacing w:lineRule="auto" w:line="360"/>
        <w:jc w:val="both"/>
        <w:rPr>
          <w:rFonts w:ascii="Tahoma" w:hAnsi="Tahoma" w:cs="Tahoma"/>
        </w:rPr>
      </w:pPr>
      <w:r>
        <w:rPr>
          <w:rFonts w:cs="Tahoma" w:ascii="Tahoma" w:hAnsi="Tahoma"/>
        </w:rPr>
        <w:tab/>
        <w:t xml:space="preserve">21 οι φθόνοι, οι φόνοι, τα μεθύσια, τα άσεμνα γλέντια και τα παρόμοια, για τα οποία σας προειδοποιώ και τώρα, όπως και άλλοτε σας είχα προειδοποιήσει, όταν σας κήρυξα το Ευαγγέλιο, ότι όσοι επιμένουν να κάνουν τέτοια αμαρτήματα χωρίς να δείξουν ειλικρινή μετάνοια γι’ αυτά, δεν θα κληρονομήσουν τη βασιλεία του Θεού. </w:t>
      </w:r>
    </w:p>
    <w:p>
      <w:pPr>
        <w:pStyle w:val="Normal"/>
        <w:spacing w:lineRule="auto" w:line="360"/>
        <w:jc w:val="center"/>
        <w:rPr>
          <w:rFonts w:ascii="Tahoma" w:hAnsi="Tahoma" w:cs="Tahoma"/>
          <w:b/>
          <w:b/>
        </w:rPr>
      </w:pPr>
      <w:r>
        <w:rPr>
          <w:rFonts w:cs="Tahoma" w:ascii="Tahoma" w:hAnsi="Tahoma"/>
          <w:b/>
        </w:rPr>
        <w:t xml:space="preserve">Στίχ. 22-26. Ο καρπός του Αγίου Πνεύματος. </w:t>
      </w:r>
    </w:p>
    <w:p>
      <w:pPr>
        <w:pStyle w:val="Normal"/>
        <w:spacing w:lineRule="auto" w:line="360"/>
        <w:jc w:val="both"/>
        <w:rPr>
          <w:rFonts w:ascii="Tahoma" w:hAnsi="Tahoma" w:cs="Tahoma"/>
        </w:rPr>
      </w:pPr>
      <w:r>
        <w:rPr>
          <w:rFonts w:cs="Tahoma" w:ascii="Tahoma" w:hAnsi="Tahoma"/>
        </w:rPr>
        <w:tab/>
        <w:t>22 Ο καρπός όμως που παράγει το Άγιον Πνεύμα με το φωτισμό και τη χάρη που χορηγεί στις ψυχές μας, είναι η αγάπη, η χαρά που προέρχεται από την  αγαθή συνείδηση, η ειρήνη που είναι αχώριστη απ’ αυτήν, η ανοχή και η πλατιά καρδιά στις αδικίες που μας κάνουν οι άλλοι, η αγαθή διάθεση και καλοσύνη, η ευεργετική διάθεση και συμπεριφορά, η πίστη και η αξιοπιστία στα λόγια και τις υποσχέσεις μας,</w:t>
      </w:r>
    </w:p>
    <w:p>
      <w:pPr>
        <w:pStyle w:val="Normal"/>
        <w:spacing w:lineRule="auto" w:line="360"/>
        <w:jc w:val="both"/>
        <w:rPr>
          <w:rFonts w:ascii="Tahoma" w:hAnsi="Tahoma" w:cs="Tahoma"/>
        </w:rPr>
      </w:pPr>
      <w:r>
        <w:rPr>
          <w:rFonts w:cs="Tahoma" w:ascii="Tahoma" w:hAnsi="Tahoma"/>
        </w:rPr>
        <w:tab/>
        <w:t xml:space="preserve">23 η πραότητα, η εγκράτεια σε οτιδήποτε πονηρό. Απέναντι στους ανθρώπους αυτούς που έχουν τις αρετές αυτές δεν ισχύει ο νόμος. </w:t>
      </w:r>
    </w:p>
    <w:p>
      <w:pPr>
        <w:pStyle w:val="Normal"/>
        <w:spacing w:lineRule="auto" w:line="360"/>
        <w:jc w:val="both"/>
        <w:rPr>
          <w:rFonts w:ascii="Tahoma" w:hAnsi="Tahoma" w:cs="Tahoma"/>
        </w:rPr>
      </w:pPr>
      <w:r>
        <w:rPr>
          <w:rFonts w:cs="Tahoma" w:ascii="Tahoma" w:hAnsi="Tahoma"/>
        </w:rPr>
        <w:tab/>
        <w:t xml:space="preserve">24 Κι όσοι ανήκουν πραγματικά στο Χριστό, έχουν νεκρώσει τον σαρκικό άνθρωπο με τα πάθη και τις επιθυμίες του. </w:t>
      </w:r>
    </w:p>
    <w:p>
      <w:pPr>
        <w:pStyle w:val="Normal"/>
        <w:spacing w:lineRule="auto" w:line="360"/>
        <w:jc w:val="both"/>
        <w:rPr>
          <w:rFonts w:ascii="Tahoma" w:hAnsi="Tahoma" w:cs="Tahoma"/>
        </w:rPr>
      </w:pPr>
      <w:r>
        <w:rPr>
          <w:rFonts w:cs="Tahoma" w:ascii="Tahoma" w:hAnsi="Tahoma"/>
        </w:rPr>
        <w:tab/>
        <w:t xml:space="preserve">25 Εάν ζούμε σύμφωνα με τις εμπνεύσεις του Αγίου Πνεύματος, ας συμπεριφερόμαστε και σύμφωνα με τις προσταγές του Αγίου Πνεύματος και όχι κινούμενοι από ελατήρια ιδιοτέλειας και ματαιοδοξίας. </w:t>
      </w:r>
    </w:p>
    <w:p>
      <w:pPr>
        <w:pStyle w:val="Normal"/>
        <w:spacing w:lineRule="auto" w:line="360"/>
        <w:jc w:val="both"/>
        <w:rPr>
          <w:rFonts w:ascii="Tahoma" w:hAnsi="Tahoma" w:cs="Tahoma"/>
        </w:rPr>
      </w:pPr>
      <w:r>
        <w:rPr>
          <w:rFonts w:cs="Tahoma" w:ascii="Tahoma" w:hAnsi="Tahoma"/>
        </w:rPr>
        <w:tab/>
        <w:t>26 Ας μη γινόμαστε ματαιόδοξοι, προκαλώντας ο ένας τον άλλο σε φιλονικίες και φθονώντας ο ένας τον άλλο.</w:t>
      </w:r>
    </w:p>
    <w:p>
      <w:pPr>
        <w:pStyle w:val="Normal"/>
        <w:spacing w:lineRule="auto" w:line="360"/>
        <w:jc w:val="center"/>
        <w:rPr>
          <w:rFonts w:ascii="Tahoma" w:hAnsi="Tahoma" w:cs="Tahoma"/>
          <w:b/>
          <w:b/>
        </w:rPr>
      </w:pPr>
      <w:r>
        <w:rPr>
          <w:rFonts w:cs="Tahoma" w:ascii="Tahoma" w:hAnsi="Tahoma"/>
          <w:b/>
        </w:rPr>
        <w:t>ΚΕΦΑΛΑΙΟΝ ΣΤ’ (6)</w:t>
      </w:r>
    </w:p>
    <w:p>
      <w:pPr>
        <w:pStyle w:val="Normal"/>
        <w:spacing w:lineRule="auto" w:line="360"/>
        <w:jc w:val="center"/>
        <w:rPr>
          <w:rFonts w:ascii="Tahoma" w:hAnsi="Tahoma" w:cs="Tahoma"/>
          <w:b/>
          <w:b/>
        </w:rPr>
      </w:pPr>
      <w:r>
        <w:rPr>
          <w:rFonts w:cs="Tahoma" w:ascii="Tahoma" w:hAnsi="Tahoma"/>
          <w:b/>
        </w:rPr>
        <w:t xml:space="preserve">Στίχ. 1-5. Ανοχή και ταπεινοφροσύνη. </w:t>
      </w:r>
    </w:p>
    <w:p>
      <w:pPr>
        <w:pStyle w:val="Normal"/>
        <w:spacing w:lineRule="auto" w:line="360"/>
        <w:jc w:val="both"/>
        <w:rPr>
          <w:rFonts w:ascii="Tahoma" w:hAnsi="Tahoma" w:cs="Tahoma"/>
        </w:rPr>
      </w:pPr>
      <w:r>
        <w:rPr>
          <w:rFonts w:cs="Tahoma" w:ascii="Tahoma" w:hAnsi="Tahoma"/>
        </w:rPr>
        <w:tab/>
        <w:t xml:space="preserve">Σας κάνω προσεκτικούς στη ματαιοδοξία και το φθόνο, διότι οι αδυναμίες των αδελφών γίνονται αφορμή να εκδηλώνει ο ένας κι ο άλλος τη φιλαρχία του. Όχι, αδελφοί˙ κι εάν από αδυναμία πέσει ένας άνθρωπος σε κάποιο αμάρτημα, εσείς που  είστε πνευματικά ισχυροί, να τον διορθώνετε και να τον παιδαγωγείτε με πνεύμα πραότητος. Εσύ μάλιστα που διορθώνεις τον άλλο πρόσεχε τον εαυτό σου μην πέσεις κι εσύ σε πειρασμό˙ και θα συμβεί αυτό είτε με το να παρασυρθείς στο ίδιο αμάρτημα, είτε με το να κυριευθείς από ανυπομονησία ή ματαιοδοξία και φιλαρχία, και γενικότερα από εγωισμό. </w:t>
      </w:r>
    </w:p>
    <w:p>
      <w:pPr>
        <w:pStyle w:val="Normal"/>
        <w:spacing w:lineRule="auto" w:line="360"/>
        <w:jc w:val="both"/>
        <w:rPr>
          <w:rFonts w:ascii="Tahoma" w:hAnsi="Tahoma" w:cs="Tahoma"/>
        </w:rPr>
      </w:pPr>
      <w:r>
        <w:rPr>
          <w:rFonts w:cs="Tahoma" w:ascii="Tahoma" w:hAnsi="Tahoma"/>
        </w:rPr>
        <w:tab/>
        <w:t xml:space="preserve">2 Για να προστατεύεστε λοιπόν από τον κίνδυνο να πέσετε κι εσείς, να υπομένετε ο ένας τις ενοχλήσεις του άλλου, που οφείλονται στα ελαττώματα και τις ελλείψεις τους˙ κι έτσι, με την υπομονετική αυτή ανοχή, εκπληρώστε τελείως το νόμο του Χριστού, δηλαδή την εντολή της αγάπης. Άνθρωπος που δεν υπομένει με αγάπη την αδυναμία του άλλου, δεν συναισθάνεται ότι έχει κι αυτός ελαττώματα, αλλά έχει μεγάλη ιδέα για τον εαυτό του. Η ιδέα του όμως αυτή είναι ψεύτικη. </w:t>
      </w:r>
    </w:p>
    <w:p>
      <w:pPr>
        <w:pStyle w:val="Normal"/>
        <w:spacing w:lineRule="auto" w:line="360"/>
        <w:jc w:val="both"/>
        <w:rPr>
          <w:rFonts w:ascii="Tahoma" w:hAnsi="Tahoma" w:cs="Tahoma"/>
        </w:rPr>
      </w:pPr>
      <w:r>
        <w:rPr>
          <w:rFonts w:cs="Tahoma" w:ascii="Tahoma" w:hAnsi="Tahoma"/>
        </w:rPr>
        <w:tab/>
        <w:t xml:space="preserve">3 Διότι αν νομίζει κανείς ότι είναι κάτι, αυτός με την ιδέα αυτή χάνει κάθε αξία ενώπιον του Θεού˙ είναι μηδέν ενώπιον του Θεού. Εξαπατά συνεπώς τον εαυτό του. </w:t>
      </w:r>
    </w:p>
    <w:p>
      <w:pPr>
        <w:pStyle w:val="Normal"/>
        <w:spacing w:lineRule="auto" w:line="360"/>
        <w:jc w:val="both"/>
        <w:rPr>
          <w:rFonts w:ascii="Tahoma" w:hAnsi="Tahoma" w:cs="Tahoma"/>
        </w:rPr>
      </w:pPr>
      <w:r>
        <w:rPr>
          <w:rFonts w:cs="Tahoma" w:ascii="Tahoma" w:hAnsi="Tahoma"/>
        </w:rPr>
        <w:tab/>
        <w:t xml:space="preserve">4 Για να μην καταντά λοιπόν κανείς σε τέτοιο απατηλό και ψεύτικο φρόνημα για τον εαυτό του, ας εξετάζει καλά ο καθένας τα έργα του αν είναι σύμφωνα με το θέλημα του Θεού, και τότε, όταν τα βρει πράγματι θεάρεστα, θα έχει το λόγο της καυχήσεώς του μόνο στον εαυτό του κι όχι στις ελλείψεις του άλλου. </w:t>
      </w:r>
    </w:p>
    <w:p>
      <w:pPr>
        <w:pStyle w:val="Normal"/>
        <w:spacing w:lineRule="auto" w:line="360"/>
        <w:jc w:val="both"/>
        <w:rPr>
          <w:rFonts w:ascii="Tahoma" w:hAnsi="Tahoma" w:cs="Tahoma"/>
        </w:rPr>
      </w:pPr>
      <w:r>
        <w:rPr>
          <w:rFonts w:cs="Tahoma" w:ascii="Tahoma" w:hAnsi="Tahoma"/>
        </w:rPr>
        <w:tab/>
        <w:t>5 Διότι την ημέρα της Κρίσεως ο καθένας θα σηκώσει το φορτίο των δικών του αμαρτιών κι όχι των ξένων.</w:t>
      </w:r>
    </w:p>
    <w:p>
      <w:pPr>
        <w:pStyle w:val="Normal"/>
        <w:spacing w:lineRule="auto" w:line="360"/>
        <w:jc w:val="center"/>
        <w:rPr>
          <w:rFonts w:ascii="Tahoma" w:hAnsi="Tahoma" w:cs="Tahoma"/>
          <w:b/>
          <w:b/>
        </w:rPr>
      </w:pPr>
      <w:r>
        <w:rPr>
          <w:rFonts w:cs="Tahoma" w:ascii="Tahoma" w:hAnsi="Tahoma"/>
          <w:b/>
        </w:rPr>
        <w:t xml:space="preserve">Στίχ. 6-10. Το καλό σε όλους. </w:t>
      </w:r>
    </w:p>
    <w:p>
      <w:pPr>
        <w:pStyle w:val="Normal"/>
        <w:spacing w:lineRule="auto" w:line="360"/>
        <w:jc w:val="both"/>
        <w:rPr>
          <w:rFonts w:ascii="Tahoma" w:hAnsi="Tahoma" w:cs="Tahoma"/>
        </w:rPr>
      </w:pPr>
      <w:r>
        <w:rPr>
          <w:rFonts w:cs="Tahoma" w:ascii="Tahoma" w:hAnsi="Tahoma"/>
        </w:rPr>
        <w:tab/>
        <w:t xml:space="preserve">6 Ας σας δώσω τώρα και μερικές άλλες οδηγίες και συμβουλές, για να κλείσω μ’ αυτές την επιστολή μου. Εκείνος που κατηχείται και διδάσκεται το λόγο της αλήθειας, ας δίνει απ’  όλα τα αγαθά του στον κατηχητή και διδάσκαλό του. </w:t>
      </w:r>
    </w:p>
    <w:p>
      <w:pPr>
        <w:pStyle w:val="Normal"/>
        <w:spacing w:lineRule="auto" w:line="360"/>
        <w:jc w:val="both"/>
        <w:rPr>
          <w:rFonts w:ascii="Tahoma" w:hAnsi="Tahoma" w:cs="Tahoma"/>
        </w:rPr>
      </w:pPr>
      <w:r>
        <w:rPr>
          <w:rFonts w:cs="Tahoma" w:ascii="Tahoma" w:hAnsi="Tahoma"/>
        </w:rPr>
        <w:tab/>
        <w:t xml:space="preserve">7 Μην ξεγελιέστε. Ο Θεός την ημέρα της Κρίσεως δεν εξαπατάται, ούτε μπορεί κανείς να τον εμπαίξει. Διότι εκείνο που θα σπείρει ο άνθρωπος, αυτό και θα θερίσει. </w:t>
      </w:r>
    </w:p>
    <w:p>
      <w:pPr>
        <w:pStyle w:val="Normal"/>
        <w:spacing w:lineRule="auto" w:line="360"/>
        <w:jc w:val="both"/>
        <w:rPr>
          <w:rFonts w:ascii="Tahoma" w:hAnsi="Tahoma" w:cs="Tahoma"/>
        </w:rPr>
      </w:pPr>
      <w:r>
        <w:rPr>
          <w:rFonts w:cs="Tahoma" w:ascii="Tahoma" w:hAnsi="Tahoma"/>
        </w:rPr>
        <w:tab/>
        <w:t>8 Έτσι, όποιος σπέρνει στη σάρκα του, όπως ο γεωργός στο χωράφι, και ενεργεί σύμφωνα με τις επιθυμίες της, αυτός από τα έργα της σάρκας θα θερίσει τη φθορά και την αιώνια κόλαση. Ενώ όποιος εργάζεται έτσι ώστε τα έργα του να είναι καρπός του Πνεύματος, αυτός από τα έργα του Πνεύματος θα θερίσει αιώνια ζωή.</w:t>
      </w:r>
    </w:p>
    <w:p>
      <w:pPr>
        <w:pStyle w:val="Normal"/>
        <w:spacing w:lineRule="auto" w:line="360"/>
        <w:jc w:val="both"/>
        <w:rPr>
          <w:rFonts w:ascii="Tahoma" w:hAnsi="Tahoma" w:cs="Tahoma"/>
        </w:rPr>
      </w:pPr>
      <w:r>
        <w:rPr>
          <w:rFonts w:cs="Tahoma" w:ascii="Tahoma" w:hAnsi="Tahoma"/>
        </w:rPr>
        <w:tab/>
        <w:t xml:space="preserve">9 Ας μη χάνουμε όμως το κουράγιο μας όταν κάνουμε το καλό. Διότι στον κατάλληλο καιρό θα θερίσουμε τους καρπούς των κόπων μας, εάν δεν αποκάμνουμε τώρα, αλλά είμαστε ακούραστοι στο καλό. </w:t>
      </w:r>
    </w:p>
    <w:p>
      <w:pPr>
        <w:pStyle w:val="Normal"/>
        <w:spacing w:lineRule="auto" w:line="360"/>
        <w:jc w:val="both"/>
        <w:rPr>
          <w:rFonts w:ascii="Tahoma" w:hAnsi="Tahoma" w:cs="Tahoma"/>
        </w:rPr>
      </w:pPr>
      <w:r>
        <w:rPr>
          <w:rFonts w:cs="Tahoma" w:ascii="Tahoma" w:hAnsi="Tahoma"/>
        </w:rPr>
        <w:tab/>
        <w:t xml:space="preserve">10 Συνεπώς, για όσο καιρό βρισκόμαστε ακόμη στη ζωή αυτή, καθώς μόνο σ’ αυτήν έχουμε καιρό για αγαθοεργία, ας εργαζόμαστε  το καλό σε όλους, και μάλιστα σ’ εκείνους που η πίστη τους κατέστησε σε μας οικείους και αδελφούς. </w:t>
      </w:r>
    </w:p>
    <w:p>
      <w:pPr>
        <w:pStyle w:val="Normal"/>
        <w:spacing w:lineRule="auto" w:line="360"/>
        <w:jc w:val="center"/>
        <w:rPr>
          <w:rFonts w:ascii="Tahoma" w:hAnsi="Tahoma" w:cs="Tahoma"/>
          <w:b/>
          <w:b/>
        </w:rPr>
      </w:pPr>
      <w:r>
        <w:rPr>
          <w:rFonts w:cs="Tahoma" w:ascii="Tahoma" w:hAnsi="Tahoma"/>
          <w:b/>
        </w:rPr>
        <w:t xml:space="preserve">Στίχ. 11- 18. Το καύχημα του Παύλου είναι ο Σταυρός του Χριστού. </w:t>
      </w:r>
    </w:p>
    <w:p>
      <w:pPr>
        <w:pStyle w:val="Normal"/>
        <w:spacing w:lineRule="auto" w:line="360"/>
        <w:jc w:val="both"/>
        <w:rPr>
          <w:rFonts w:ascii="Tahoma" w:hAnsi="Tahoma" w:cs="Tahoma"/>
        </w:rPr>
      </w:pPr>
      <w:r>
        <w:rPr>
          <w:rFonts w:cs="Tahoma" w:ascii="Tahoma" w:hAnsi="Tahoma"/>
        </w:rPr>
        <w:tab/>
        <w:t xml:space="preserve">11 Δείτε με πόσο μεγάλα γράμματα σας έγραψα με το ίδιο μου το χέρι. </w:t>
      </w:r>
    </w:p>
    <w:p>
      <w:pPr>
        <w:pStyle w:val="Normal"/>
        <w:spacing w:lineRule="auto" w:line="360"/>
        <w:jc w:val="both"/>
        <w:rPr>
          <w:rFonts w:ascii="Tahoma" w:hAnsi="Tahoma" w:cs="Tahoma"/>
        </w:rPr>
      </w:pPr>
      <w:r>
        <w:rPr>
          <w:rFonts w:cs="Tahoma" w:ascii="Tahoma" w:hAnsi="Tahoma"/>
        </w:rPr>
        <w:tab/>
        <w:t>12 Όσοι θέλουν να κάνουν καλή εντύπωση και να αρέσουν στους ανθρώπους για πράγματα που αναφέρονται στα σάρκα, αυτοί σας παρακινούν και σας παρασύρουν να περιτέμνεσθε, μόνο και μόνο για να μην καταδιώκονται απ’ τους Ιουδαίους για το κήρυγμα που αναφέρεται στο σταυρό του Χριστού.</w:t>
      </w:r>
    </w:p>
    <w:p>
      <w:pPr>
        <w:pStyle w:val="Normal"/>
        <w:spacing w:lineRule="auto" w:line="360"/>
        <w:jc w:val="both"/>
        <w:rPr>
          <w:rFonts w:ascii="Tahoma" w:hAnsi="Tahoma" w:cs="Tahoma"/>
        </w:rPr>
      </w:pPr>
      <w:r>
        <w:rPr>
          <w:rFonts w:cs="Tahoma" w:ascii="Tahoma" w:hAnsi="Tahoma"/>
        </w:rPr>
        <w:tab/>
        <w:t>13 Γι’ αυτό και μόνο σας αναγκάζουν να περιτέμνεσθε. Κι αυτό αποδεικνύεται από το ότι ούτε κι αυτοί που έχουν περιτμηθεί τηρούν τις τελετουργικές διατάξεις του νόμου, τις καθάρσεις δηλαδή και τις ζωοθυσίες˙ αλλά θέλουν να περιτέμνεσθε εσείς για να καυχηθούν αυτοί για τη δική σας σάρκα. Θέλουν δηλαδή να καυχηθούν ότι σας έπεισαν να δεχθείτε την περιτομή.</w:t>
      </w:r>
    </w:p>
    <w:p>
      <w:pPr>
        <w:pStyle w:val="Normal"/>
        <w:spacing w:lineRule="auto" w:line="360"/>
        <w:jc w:val="both"/>
        <w:rPr>
          <w:rFonts w:ascii="Tahoma" w:hAnsi="Tahoma" w:cs="Tahoma"/>
        </w:rPr>
      </w:pPr>
      <w:r>
        <w:rPr>
          <w:rFonts w:cs="Tahoma" w:ascii="Tahoma" w:hAnsi="Tahoma"/>
        </w:rPr>
        <w:tab/>
        <w:t>14 Εγώ όμως δεν κινούμαι από τέτοια αμαρτωλά ελατήρια. Ποτέ να μη συμβεί εγώ να καυχηθώ για τίποτε άλλο παρά μόνο για το ότι ο Ιησούς Χριστός για χάρη μου πήρε μορφή δούλου και σταυρώθηκε για τη σωτηρία μου. Μόνο καύχημά μου  είναι ο σταυρικός θάνατος του Κυρίου. Και με την πίστη στο θάνατό του αυτόν έχει νεκρωθεί κι έχει χάσει τη δύναμή του ο κόσμος για μένα. Αλλά κι εγώ έχω νεκρωθεί για τον κόσμο.</w:t>
      </w:r>
    </w:p>
    <w:p>
      <w:pPr>
        <w:pStyle w:val="Normal"/>
        <w:spacing w:lineRule="auto" w:line="360"/>
        <w:jc w:val="both"/>
        <w:rPr>
          <w:rFonts w:ascii="Tahoma" w:hAnsi="Tahoma" w:cs="Tahoma"/>
        </w:rPr>
      </w:pPr>
      <w:r>
        <w:rPr>
          <w:rFonts w:cs="Tahoma" w:ascii="Tahoma" w:hAnsi="Tahoma"/>
        </w:rPr>
        <w:tab/>
        <w:t xml:space="preserve">15 Είμαι νεκρωμένος για τον κόσμο, και τίποτε απ’ αυτόν δεν με δελεάζει ούτε με φοβίζει. Διότι στην κοινωνία και την ένωση με τον Χριστό ούτε η περιτομή έχει καμία αξία ούτε η ακροβυστία, αλλά ισχύει νέα κτίση και δημιουργία. Η καινή αυτή κτίση είναι η αναγέννηση που δίνει ο Χριστός σε κάθε πιστό με τη δύναμη της απολυτρωτικής του σταυρικής θυσίας. </w:t>
      </w:r>
    </w:p>
    <w:p>
      <w:pPr>
        <w:pStyle w:val="Normal"/>
        <w:spacing w:lineRule="auto" w:line="360"/>
        <w:jc w:val="both"/>
        <w:rPr>
          <w:rFonts w:ascii="Tahoma" w:hAnsi="Tahoma" w:cs="Tahoma"/>
        </w:rPr>
      </w:pPr>
      <w:r>
        <w:rPr>
          <w:rFonts w:cs="Tahoma" w:ascii="Tahoma" w:hAnsi="Tahoma"/>
        </w:rPr>
        <w:tab/>
        <w:t>16 Και όσοι θ’ ακολουθήσουν τη διδασκαλία αυτή για τη νέα κτίση και θα την έχουν ως μέτρο και υπόδειγμα για να συμμορφώσουν τη ζωή τους μ’ αυτή, ας έχουν επάνω τους την ειρήνη και το έλεος˙ αλλά και γενικότερα όλος ο νέος Ισραήλ της χάριτος, ο νέος λαός που με την πίστη έγινε εκλεκτός στο Θεό και αντικατέστησε τον παλαιό κατά σάρκα Ισραήλ.</w:t>
      </w:r>
    </w:p>
    <w:p>
      <w:pPr>
        <w:pStyle w:val="Normal"/>
        <w:spacing w:lineRule="auto" w:line="360"/>
        <w:jc w:val="both"/>
        <w:rPr>
          <w:rFonts w:ascii="Tahoma" w:hAnsi="Tahoma" w:cs="Tahoma"/>
        </w:rPr>
      </w:pPr>
      <w:r>
        <w:rPr>
          <w:rFonts w:cs="Tahoma" w:ascii="Tahoma" w:hAnsi="Tahoma"/>
        </w:rPr>
        <w:tab/>
        <w:t xml:space="preserve">17 Στο εξής ας μη μου δημιουργεί κανείς κόπους και ενοχλήσεις, ζητώντας από μένα να απολογούμαι για όσα κάνω. Διότι εγώ βαστάζω στο σώμα μου τα σημάδια των πληγών που δέχθηκα για τον Κύριο Ιησού. Και οι πληγές μου αυτές είναι η απολογία μου. </w:t>
      </w:r>
    </w:p>
    <w:p>
      <w:pPr>
        <w:pStyle w:val="Normal"/>
        <w:spacing w:lineRule="auto" w:line="360"/>
        <w:jc w:val="both"/>
        <w:rPr>
          <w:rFonts w:ascii="Tahoma" w:hAnsi="Tahoma" w:cs="Tahoma"/>
        </w:rPr>
      </w:pPr>
      <w:r>
        <w:rPr>
          <w:rFonts w:cs="Tahoma" w:ascii="Tahoma" w:hAnsi="Tahoma"/>
        </w:rPr>
        <w:tab/>
        <w:t xml:space="preserve">18 Σας εύχομαι, αδελφοί, η χάρις του Κυρίου μας Ιησού Χριστού να ενισχύει και να ενδυναμώνει τις πνευματικές σας δυνάμεις, ώστε να διατηρείτε πάντοτε τον αγιασμό που σας έδωσε το Άγιον Πνεύμα. Αμήν.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rPr>
      </w:pPr>
      <w:r>
        <w:rPr>
          <w:rFonts w:cs="Tahoma" w:ascii="Tahoma" w:hAnsi="Tahoma"/>
          <w:lang w:val="en-US"/>
        </w:rPr>
      </w:r>
    </w:p>
    <w:p>
      <w:pPr>
        <w:pStyle w:val="Normal"/>
        <w:spacing w:lineRule="auto" w:line="360"/>
        <w:jc w:val="center"/>
        <w:rPr>
          <w:rFonts w:ascii="Tahoma" w:hAnsi="Tahoma" w:cs="Tahoma"/>
        </w:rPr>
      </w:pPr>
      <w:r>
        <w:rPr>
          <w:rFonts w:cs="Tahoma" w:ascii="Tahoma" w:hAnsi="Tahoma"/>
        </w:rPr>
        <w:t>Η/Υ επιμέλεια Σοφίας Μερκούρη.</w:t>
      </w:r>
    </w:p>
    <w:p>
      <w:pPr>
        <w:pStyle w:val="Normal"/>
        <w:spacing w:lineRule="auto" w:line="360" w:before="0" w:after="200"/>
        <w:jc w:val="both"/>
        <w:rPr>
          <w:rFonts w:ascii="Tahoma" w:hAnsi="Tahoma" w:cs="Tahoma"/>
        </w:rPr>
      </w:pPr>
      <w:r>
        <w:rPr>
          <w:rFonts w:cs="Tahoma" w:ascii="Tahoma" w:hAnsi="Tahoma"/>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Char">
    <w:name w:val="Κεφαλίδα Char"/>
    <w:basedOn w:val="Style14"/>
    <w:qFormat/>
    <w:rPr/>
  </w:style>
  <w:style w:type="character" w:styleId="Char1">
    <w:name w:val="Υποσέλιδο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1T17:18:00Z</dcterms:created>
  <dc:creator>kotsov</dc:creator>
  <dc:description/>
  <cp:keywords/>
  <dc:language>en-US</dc:language>
  <cp:lastModifiedBy>Ιωάννης</cp:lastModifiedBy>
  <dcterms:modified xsi:type="dcterms:W3CDTF">2015-01-20T14:25:00Z</dcterms:modified>
  <cp:revision>26</cp:revision>
  <dc:subject/>
  <dc:title/>
</cp:coreProperties>
</file>